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OTATE v1.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</w:t>
      </w:r>
      <w:r>
        <w:rPr/>
        <w:t>Ŀ ���Ŀ ����Ŀ ���Ŀ ����Ŀ 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 ��  �   ��   ���</w:t>
      </w:r>
      <w:r>
        <w:rPr/>
        <w:t>Ĵ   ��   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 �� �����   ��   ��  �   ��   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v1.0 - File Rotation Utility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Sunstroke Visual Engineer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OTATE?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Operation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xamples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Output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es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nd Limits of Operation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&amp; Contacting the Author 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v1.0 - File Rotation Utility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ROT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is a utility for rotating files of any kind, not just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reads a list of files from the specified source direct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s the next file in the series and copies it to the specified dest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either with the original file name or specified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is very useful for the "rotation" of welcome screens, ads, or fil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previously in use will be deleted from the destination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becomes very useful when used with your event processing, log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s for ROTATE are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v1.0 - File Rotation Utility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may be distributed freely and posted on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TATE is Shareware (Registration is $10.00 US DOLLA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ROTATE is not crippled in any way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TATE does not "expire" nor does it have any de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is available to everyone (registered or no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will remove the UNREGISTERED comment and repla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erial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TATE is distributed in an archive.  ROTATE10.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take the time to examine the contents of the ROTATE Arch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find the fil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.EXE   - The actual ROTAT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.DOC   - The documentation you are now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ly file needed for ROTATE to operate is (ROTATE.EX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ROTATE with no command line parameters to view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v1.0 - File Rotation Utility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should be placed in a directory in your DOS path, which will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ngle copy of ROTATE to handle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y small configuration file is written to the directory where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being rotated, also allowing for multiple directory file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will not include ROTATE.EXE or ROTATE.CFG in its rotating proce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ither of these files exist in the directory being rot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se files are ignored)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defaults to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   Source directory for files.      = Default is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  Specifies an alphabetic sort.    = Default is current DOS 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   Rename all rotated files to ?    = Default is current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   Specifies files to use           = Default i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v1.0 - File Rotation Utility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-s=[source dir path] -d=[dest dir path] -a -r=[filename] -f=[*.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   Source directory for files (optional). Default is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   Destination directory for rotat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  Specifies an alphabetic sort (optional). Default is current DOS 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   Rename all rotated files to the specified name (option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   Specifies files to use other than *.* (e.g. *.EXE)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specified on the command line may be any valid DOS file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cluding network server specifications and wild ca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Example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-s=c:\login\screens -d=c:\login -a -r=welcome.scr -f=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 .TXT "Screen" file from c:\login\screens to c:\login\welcome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otate v1.0 - File Rotation Utility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pyright (C) 1994 Sunstroke Visual Engineering Inc. - All Rights Reserved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urce file directory: C:\LOGIN\SCREE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tination directory: C:\LOGI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phabetize files    : Y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name rotation file : WELCOME.SC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pec             : *.TX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ing new configuration file...don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urrent file in use is : WELCOME1.TX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ile to rotate to is   : WELCOME2.TX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ing original file C:\LOGIN\...done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ing G\FILES\TEMP\ to C:\LOGIN\......done.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Example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 -s=c:\files\comm -d=c:\free -a -f=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 .ZIP "File" from c:\files\comm to c:\free\????????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case ROTATE kept the original file name i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otate v1.0 - File Rotation Utility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pyright (C) 1994 Sunstroke Visual Engineering Inc. - All Rights Reserved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urce file directory: C:\FILES\COM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tination directory: C:\FRE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phabetize files    : Y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name rotation file : N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pec             : *.ZIP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ing new configuration file...don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urrent file in use is : 0001.ZI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ile to rotate to is   : 0002.ZI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ing original file G:\FREE\...don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ing G\FILES\TEMP\ to C:\FREE\......done.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TATE v1.0 - File Rotation Utility                            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and Limits of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TATE has been tested with a large number of files on a Novell Network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best of our knowledge will process as many files as you can h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files are found in the source directory, ROTATE will notify you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 "Sourc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&amp; 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always interested in hearing 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 Technical support, the latest program updates, demo programs,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ches, and utilities for PRODUCT NAME are available by contacting: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Global-Link Network Inc. via modem at 303-680-4563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oin Conference # 415, the SunstrokeSoft Conference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uis Moritzk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nstroke Visual Engineering Inc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.O. Box 6129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nver, Colorado 80206-8299 - U.S.A.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ce (303)680-456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x   (303)680-456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 (303)680-4563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