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1: Multiplication ($10.00 if ordered separately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2: Division ($10.00 if ordered separately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s 1 and 2 together ($18.00)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Merlin's Math episodes are loaded times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dded site =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4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: In most countries,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and secure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