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Fin Financial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iths Creek,  MI 48074-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is granted upon registration of BigF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y D. Moore will not be liable for any damages, including an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fits, losse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, or inability to use BigFin, or related soft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Gary D. Moore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ny claim by any other party.  BigFin and relat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the understanding that if it is used and found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the user will register for a contribution of $30 with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 Registration is  appreciated and encouraged.  (The "monies"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lege Memorial Scholarship Fund.  Thanks for helping!) 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gistration, a diskette with the most recent version of BigF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ograms will be mailed to the user. 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 of major revisions and updates.  A modest fee will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s.  For a large number of BigFin copies (and relat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Gary D. Moore at the address on the response form abou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nd/or quantity purchases.  BigFin can be used like a 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erson using it at a time.  One registration is not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gFin Un-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 of BigFin (short for Big Financial Program) may not 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users, so an un-history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un-history" of BigFin... on a wintry Michigan night in 1985,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ere trying to determine finance charges.  The availabl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had too many errors to be reliable (not even close to Bar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s).  Thus, crash code, no frills, no selection menu, etc., and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born.  Within a very short period of time, suggestion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for more formulas/calculations that kept me digging throug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, and reviewing notes from various college finance classes (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d at notes several years after you wrote them...?).  Solu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most suggestions.  (SEND IN YOURS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rational for BigFin is to provide a practical, multipurpose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Five areas are included with BigFin.  Those areas are 1) Annui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, 2) Business &amp; Finance, 3) Loans, 4) Miscellaneous, and 5)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.  Each of the menus has several formulas/calcu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Menu is comprised of "things" that did not fit in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ial menus, and may or may not be FINANCIAL in nature (they don'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's un-history hasn't ended yet... BigFin is still evolv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UGGESTION, and want to be a part of BigFin's history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gFi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allows printing a "screen" to an ASCII file.  You can direc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(legal) PATH.  An extension may also be added (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BIG will be appended to the FileName).  Beginning with v 3.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PPEND to an EXISTING file.  This suggestion was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 K. from New York State.  A helpful feature if you want to include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n a word processing file.  Please NOTE:  a PAGE FEED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file, so you may will (manually) need to remove it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utput" in an ASCII file.  Also NOTE:  To ascertain that a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information, you can use the File Viewing Utility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to review it.  When using File View, enter the same PATH (or none)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desired file.  VIEW is a handy BigF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/Warning/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is double precision, thus, very accurate.  Nevertheles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standards in calculating, it is my request that results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only.  There are too many "unknowns" to claim the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te in every instance (i.e. late payment charges, early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charges, insurance, taxes, etc.).  Use the results as a guide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view the disclaim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benchmark" calculation is a loan of 8,000.00 at 8% for eight (8)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YMENT should be 113.09.  Some early "chips" had a floating po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used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/Mem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"add" a fifteen line (sixty chars. per line) COMMENT/MEMO/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-outs and ASCII files created by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odes are written to output ASCII text.  Therefore,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work without problem.  Results can be sent to a printe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" (as prompted).  After the screen is dumped, the page is ej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(this also works with laser printers).  If the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, a message displays: "Turn printer ON! (Press &lt;Enter&gt;)"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not available after three cycles, the program will continue (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ng you up).  If a print spooler/buffer is enabled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as though the printer was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You can input the number of LINES to PRINT (before a PAGE FEED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by Clark L. (this has been implemented because of vary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with "laser"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pies of BigFin are available (and encouraged)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on the Response Form.  Please enclose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0 (US funds).  Registered users will be notified about maj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pdate (for a registered user) can be obtained by sending $6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time.  Please send the response form provided, or PRINT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cellaneous Menu about REGISTERING BIGFIN.  Using the respons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, since the "questions" posed are helpful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s, if you didn't read it in the above... the "monies" col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go to a College Memorial Scholarship Fund, so thanks for hel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s who need it (my family members are not eligible, so rest ass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n't a sc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displays on Monochrome/CGA/EGA/VGA monitors.  The 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s one floppy disk drive and 256K RAM.  (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et their PATH to the directory where BigFin reside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is available anytime at the system promp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C:\;\C:\UTIL;C:\DOS).  BigFin runs flawlessly on virtually al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s.  If it does not run on your computer, please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nformation via the "BigFin Response Form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Some Leading Edge machines, or near compatibles,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boxes 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ifficulty running BigFin and your machine is a 100%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, a TSR (Terminate and Stay Resident) program may be the culp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SR program (STACKEY) prevented BigFin from working on my friend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en's, AT with a speed up crystal.  We thought it was the speed crys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as, indeed, the TSR program.  BigFin functions flawles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Key and Sidekick (by Borland).  Please inform me of any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s &amp;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Knowledge of Finance and Insurance terminology is helpfu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appropriate dictionaries for unknow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igFin Menu allows the use of a MOUSE, and or Cursor Keys t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r Selection. The HOME and END keys move to the First and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nu respectively.  Function Keys F1 and F10 "pop-up" a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Calculator respectively.  Handy items to have when using a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Users should know prevailing interest rates (for loans and annuit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umber of annual compounding periods (it is possible to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65 COMPOUNDING PERIODS in a year,  BUT not more than 365). 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will print (and use) 365 if a larger number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Annuity/Saving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O NOT use a DECIMAL point when entering PERCENTAGES nor a COMM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dollar amounts (i.e. 14% is "14", not .14, and $1400 is "1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1,400.  However, 10.125% is "10.125", and $99.99 is "99.99"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oint in the wrong place will produce an erroneou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nswer looks out-of-line, you may have made an entry error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you're human!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&lt;Esc&gt; (Escape key) allows the user to QUIT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Also note, you must enter a number unless the field is "OP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, the YEAR and MONTH of the Loan Amortization Schedu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fields are indic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 pop-up calendar and calculator are available at any MEN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One (F1) or Function Key Ten (F10) to use these. 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crement the MONTHS forward with PgDn while PgUp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backward.  Press any other key to return to th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has basic functions, add, subtract, multiple and div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results are kept.  Press "C" to clear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Feedback is welcome.  Positive comments are encouraged, bu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ve opinions are also welcome.  Please be honest about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ng BigFin is not meant to make millions, but rather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t a reasonable price.  BigFin is marketed via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.  BigFin is copyrighted and protected under applicabl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.  The author is the only legal agent to register and sell Big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 agreement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ite registration is available.  For a large number of BigFi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related programs) contact Gary D. Moore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orm about site licensing and/or quantity purchases.  BigF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like a book... one person using it at a time.  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ean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You can press (Function Key) F10 (as indicated on the low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your screen) for a "pop-up" Calculator at "any"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"result" does NOT transfer BACK to your "entry" fie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wait for feedback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 and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from friends in the Accounting, Securities, an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s have helped me select several problem solving modules in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formulas have come from a variety of sources (college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professors, the producers of the books listed below, and real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).  The following are recommended resources for any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. Programmed Business Mathematics, Vol. 1 &amp; 2, Fourth Edition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an. Strategy, Policy and Central Management, Eighth Edition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z, Dr. Statistics, Ferris State College, 1981  (Clas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z, Dr. Statistical Inference, Ferris State College, 1981 (Clas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wonger &amp; Fess. Accounting Principles, 12th Edition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on &amp; Brigham. Essentials of Managerial Finance, Fifth Edition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to the great staff at Crescent Software for sev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BigFin.  To name "each" would take a long time.  However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MATH routines are included (I felt more comfortable with my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ion is also due the "many" registered users and "friends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"suggested" enhancements to BigFin.  To list "everyone" w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long time.  So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Fin will help you realize why John Paul Getty said, "...(comp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s the eighth wonder of the world."  Happy finan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Fin Financial Program (Menu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uity &amp; Saving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ity and Savings Menu consists of several programs.  Result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se programs will convince you about the rewards of sav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that BigFin users be familiar with terminology in F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rance, and Securities industries.  A brief explanation follow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odule by titl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ed Interest Calculation - provides the amount earned on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period time at a fixed interest rate.  A great module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s of saving.  One thousand dollars at 7.5% for 10 years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61.03 in interest (a total of 2,061.03), while $1000 at 7.5%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produces $1958.88 in interest (a total of 2,958.88).  Saving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years at the same rate almost doubled the interest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Interest of an Investment - depicts actual earning pow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  This can be considered to be like the average interest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vestment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d Income from an Investment - calculates the amount of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a desired withdrawal.  This figure i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awals per year, the interest rate, and number of years to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reat tool for planning cash flows, or ret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a Single Deposit - shows the future value of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fixed interest rate compounded at regular interval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ime.  Depicts the power of saving.  This algorithm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who just had a baby what a thousand dollars would yield 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.  A thousand dollars at 7.9% (compounded quarterly) yields $4,016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lege.  Of course, adding to that annually will yiel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a Single Deposit (Annualized) - is essenti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ding, but shows the annual growth rate.  This grow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interest plus the initial investment.  Simple?  Thanks To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ggestion (others like the results too).  Oh yes, i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re than fifteen years, you are asked if you want a printout (hard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"Y" to get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alue of Regular Deposits - calculates future value of (equa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s at a fixed interest rate for the number of compoundi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 time period.  My brother has a hard time squirreling a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 dollars a year for an IRA, but he can manage $15 per week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een dollars per week fifty-two times a year at seven perc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ounded quarterly) will yield him $33,499.80 at the end of twent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ies can then be transferred to another fund from which he can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rement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Paid and Interest Earned - derived from my buddy ("JC") wh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to know what monies "borrowed" cost (in interest)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monies "invested."  This module has a highlight bar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, Investment, or both.  (Loan payment is automatically calcu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regarding the loan and investment must be known.  The e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ly shows the cost of monies borrowed verses monies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 Interest Rate Calculation - calculates the Effectiv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Rate (EAR) of savings, or annuity.  It is akin to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the APR (Annual Percentage Rate) of a loan, but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Value Required for a Future Value - determines the estima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nitial deposit required to obtain a desired future valu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desired future value, compounding periods, fixe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, and number of years deposited.  A desired $25,000 in ten ye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investing $12,490.02 at seven percent (compound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(the system date appears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Of Return of an Investment - simply, the ROI, or Intern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  This equation shows the average interest rate ear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Deposits Required for a Future Value - calculates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realize a future value.  Deposits are made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est rate, compounding periods, and time period of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known.  If $25,000 dollars was your goal, a regular depos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34.94, fifty times a year at seven percent interest (compounded quart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n years will accomplish it.  It's incredible what thirty-five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 can do when sav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Withdrawals from an Investment - calculates how mu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drawn from an investment WITHOUT reducing the initial invest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for the conservative minded who want their nest-egg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Depletion of an Investment - this module is effective when a lump-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spent over a period of time.  The amount is selectable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s the time period.  This module demonstrates a good way to se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akes to spend monies (so that the relatives who didn't earn i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t when you're gone).  As the bumper sticker says, "I'm having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ing my kids inheritance...."  I added an optional INCREASE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, the INCREASE is based on an annual amount... not on the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.  A value does not hav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Rates, Future Value of a Single Deposit - provides a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nvestment at various rates with the chosen interest 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point.  The user has the ability to enter one rate (e.g., 10%)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of the rate to compare returns.  An exercise in "What if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higher or lower?"  Covers those situations where investm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s vary (as some "guaranteed" annuities may have in small pri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entered by the user will show the least amount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amount returned.  Variances are twice the variance below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ered amount.  This module is a modification of FUTUR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EPOSIT.  A practical application is an investment in ZYX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 guarantees five percent as a low rate of return, and nine perc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.  Ten-thousand is the initial investment, compounded quarterly f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.  Entering the information with seven percent as a midpoin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variance shows that this investment will yield $16,436.19 a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(low rate), and $24,351.89 at nine percent (high rat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shows (at a glance) the variance to be expected from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X Annuity is fictitious, but these kinds of annuities are real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"ball park" 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 and Fina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onsists of programs related to business and finance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ther areas.  A brief explanation follows for each program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Even Calculation - shows amount of sales needed to break eve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(or service) when FIXED COSTS, RETAIL PRICE, and VARIABLE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Provides the break even amount and number of items (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sell for suggested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ed Commercial Paper - is a complex financial problem mad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pplying the maturity value of a note, the amount of inter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s, and the number of days until it reaches maturity.  It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 to buy Account Receivables at a discount then receive fu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" 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ings/Wage Calculation - selected by Annual Salary or Hourly Rate. 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uses the hourly wage, number of hours worked per pay period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y periods per year.  Result for both entries show earnings per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, Pay Period, Month, Year.  (No matter how MUCH we earn... it'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Rate of Return (IRR) Calculation - (for "old" BigFin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 calculation has returned in v 3.15+.)  IRR equates the present value (P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xpected future cash flows (or receipts) to the initial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investment must be known, and the NUMBER of cash flow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.  And, the CASH FLOWS (negative for additional inve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for returns) must be known (estimated).  The IRR calcula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longer than most calculations since it keeps looping until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cash flows from the investment is about equal to its co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qualization occurs, the result is the IRR.  Please remember, IR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uess-ta-mation" equation... USE IT WITH CAUTION!  Howard C. requ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dd (revitalize) IRR in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e/Buy Decision - (back by popular demand) provides a guess-ta-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asing and Buying.  This calculation is based on the Net-Prese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nies.  The cost of the ASSET, Amount of the LOAN, Percentag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, Length of the LOAN, Salvage Value at the END of the LOAN (or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), Tax Rate (optional), Monthly lease rate, and Depreciation (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of the LOAN) must be entered as prompted.  The (Net) Pres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E and LOAN are displayed. The ADVANTAGE (to Lease or Buy)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(Average) &amp; Standard Deviation Calculation - a very simple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entry of data to produce an average.  If Linda F.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of her class test scores, she can input the scores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verage as well as the deviation from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 Sample Size Calculation - is a Statistics formula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essary number of people/items for sampling based on a pop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ientific Systematic Survey.  The user supplies the base (numb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.  (Note:  The population/base must be greater than 12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ograms in BigFin are helpful for anyone financing anything. 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an modules will open a new view on the world of financing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are simple to understand and easy to use, the expla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.  All calculations use simple interest based on the standar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equals PRINCIPAL times RATE times TIME (plus a few more wiz-b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).  An explanation follows for each module by title (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 Percentage Rate (APR) of a Loan - provides the actual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on a loan.  This is very helpful when a rate is adverti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gain, such as, an automobile ad.  The formula will depic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st" of a loan.  Also note:  Credit Life should be added to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yment to attain a true and accurate APR.  This formula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perscribed by The Truth and Lending Law (formula i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those questioning its valid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ily) Interest on Loan Principal Calculation - computes interes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days (supplied by the user) for a specified loan princip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nual interest rate.  Note: Interest figured on 365 day year. 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) is entered, the user can enter specific dates.  Calcu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ys is derived from the enter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yment Calculation - will ascertain the last payment amou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.  A very simple calculation, but variance occurs because of "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known" factors.  Please use with caution... it's an est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Paid and Interest Earned - Please see explanation in Annu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 section.  This selection is common to Loans and Annuiti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n both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Amortization Calculation - provides a summary of a loan (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output to the Screen, Printer, or ASCII file (PATH Optional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ogram is excellent for calculating Land Contracts.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annual summary for principal and interest paid.  Outpu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Number, Month/Year, Payment, Principal, Interest (per pay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-To-Date (ITD), and Balance of the Principal (as of that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al summary is January through December with Year-To-Date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, and Interest paid.  The "last" payment is designated as L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ppear as the thirteenth payment in the fin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1) A BONUS payment option can be entered (maximum two (2) per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dicated months (i.e. 1 = Jan, 2 = Feb, etc., 0 = Quit). 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is in ADDITION to the NORMAL payment.  The DEFAULT i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.  You can enter what you wish.  2) A BALLOON PAYMENT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y either a Number of Payments, or Month and Yea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.  3) As of v 3.17 you can EDIT the entered VALUES.  A messag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DIFY ANY OF THE ABOVE ENTRIES (Y/N)?"  The user MUST enter either a '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'N' to MODIFY or continue respectively.  4) A summary and disclaim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listing.  5) If there is a REMAINING LOAN BALAN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BALLOON Loan Amortization, the user may select "Y"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OTHER (Y/N)?"  The REMAINING LOAN BALANCE with then be the Loan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evious value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ayment Calculation - determines the payment needed to satisfy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interest rate, length (years) of the loan, number of pay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and the loan principal.  Provides the amount of interest pa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calculation is the same rendered by the two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in BigFin (and Barron's Loan Amortization Sche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incipal Calculation - calculates the loan principal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ayments per year, amount of payment, interest r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ime to repay a loan.  Real life circumstance... "JC"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afford $300 a month for a car.  He knows the interest 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 is twelve percent.  Based on a four year payment schedule twel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ear, the calculation shows he can borrow $11,392.19.  Be cautio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can vary because of "hidden" expenses, late fees, etc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rowing.  However, it is a good estim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Repayment Period /w Total Interest Repaid - shows the length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y a loan.  You supply the annual interest rate, the number of y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y the loan, and loan principal.  Beware of "hidden" expenses of a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sts can distort the calculation.  Incremental increases dep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it of a quicker p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p Sum Payment Calculation - determines the interest and lump sum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helpful when someone makes a set payment on a loan with intere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farms in Michigan have been sold using this method (payme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, paid once a year).  This module was a suggestion by Gale F.,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friend and securities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Loan Balance - helps determine the payoff on a loan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yments per year, the interest rate, the amount of the pay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ayments made thus far are required.  If you secure a lo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ome based on twelve payments per year at ten percent interest at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payment on $42,000, and you have made three payments into your te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3 payments), you would owe $32,926.58 on the loan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 if you are thinking about re-financing, or obtain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gage.  Hidden expenses/fees will distort this figure, pleas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with caution.  As with other calculation, remember tha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STI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Sheet Loan Amortization Schedule - information entered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Principal, Interest Rate, Length of Loan (in years), Month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an begins) is used in the spread sheet.  This module provides a "what-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ario.  Inclusion of this module has been the MOST difficult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ing of any single effort within BigFin.  (I'm not complain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ng a fact for those who will request changes, altera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1)  If you put in a payment that is GREATER than what is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changed to the amount to payoff the loan.  2) The OUTPUT to S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done to enable "users" to DUMP data to a Spread Sheet of choi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LK (Symbolic-Link) format to avoid law-suits (the 1-2-3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ed" in the past).  Most Spread Sheets import SLK (or SYL) format.  Oh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ormulas" go with the SLK export.  Exceptions are the "annuals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and Principal); these are NOT included (too many 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SLK files import to Microsoft Excel retain th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vouch for Lotus 1-2-3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Payment Loan Amortization Calculation - provides a summa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n (a second menu allows selection of output to the screen,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CII file (PATH optional)).  This loan program is very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loans paid bimonthly, every two weeks, or when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een payments a year verses twelve. Output displays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, Payment Amount, Principal Paid, Interest Paid, Interest-To-Date (I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lance of the Principal (as of that payment).  Annual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to December with Year-To-Date totals for Principal and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that year.  A summary and disclaimer appear at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as suggested by a friend to ease his land contract woes in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payment amounts.  Good suggestion, Dick!)  Caution: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the payments begin at the first of the month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, therefore, it may look like an extra payment is being made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are numbered rather than having the Month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cellaneous programs are financial and business related formul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fit other sections of BigFin.  However, they are handy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is provided for each module by title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Calculation - enter your birthday (MMDDYY), and you have the ye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, or minutes, or seconds you have lived.  Great for kiddies wh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how many minutes they are old (the rest of us want to fo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to Square Feet/Square Yard Calculation - computes number of feet/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terial need to cover an area.  If total square feet is know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Cost per square yard can also be entered.  (Square MET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(Square Feet) to Acreage Calculation - a simple equa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eage.  If total square feet is known, it can be entered;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are requested otherwise.  Acreage is return to the hundredth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feet by 100 feet is .21 acres.  (Square METERS also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t - was added to help "me" quickly find a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.  Uses cursor keys to move around the chart.  Same code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WIN program.  (A 'steal' from the Crescent collection... in assemb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, Area &amp; Circumference Calculation - provides the radius of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veral variations of the result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Foot/Yard Calculation - is very useful when estima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ete or fill need.  If the total square feet is known, i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the user is prompted for the length and width.  The dept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 An OPTIONAL cost per cubic yard is prompted.  If a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an estimated COST is given.  A neat calculation for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dirt needed to "level" your 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iewing Utility - provides a means to look at files.  The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ASCII text (but, I don't know many people who can mak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guru" characters on the screen).  You can enter any PATH (e.g. 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: (for the diskette in Drive B:)), then select the desired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cursor bar over it and Press &lt;ENTER&gt;.  The "screen" contr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s up.  Change the contrast, or Press &lt;ENTER&gt; to use the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  (Hope you find this useful!  It is, essentially, the sam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VIEW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l Consumption and Cost Calculation - needs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allons/liters), the cost of each unit, and miles/kilometers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 figures the cost per mile and kil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Owner's Cost Calculation - was essentially a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drastically altered to produce the output to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.  These calculations are based on a single residenc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ction, and provide estimation of savings by realization of ga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property value, reduction of mortgage principal, and recove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erson's tax bracket.  These calculations are to be used a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ctive buyers.  Please... use this for an ESTIMAT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Become A Registered User - hopefully, everyone will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mediately send their registration fee to the author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n address with which to register BigFin if the doc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Information Summary - is the system configuration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n which BigFin is running.  It is essentially the sam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SysInfo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 (ASCII File) - this is a simple TEXT editor added due to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easy to use.  A "cheat-sheet" (Big_Edit.DOC) is includ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ous HOT-KEYS the BigFin Editor uses.  The TEXT file siz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400 lines (about 16K).  When exiting, you are prompt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FILENAME.BAK created.  "Y" creates a "backup" of the file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ded as of version 3.24.  Note:  The file must EXIST before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ransfer Calculation - is helpful to determine tim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via a modem.  Baud rate is selectable.  Cost per minut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enu displays this text to screen within BigFi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he Response Form, and this Document to the printer attach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ONE (1).  The response form can be folded, then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irst Clas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ovided a DEFAULT "path" for the BigFin Document to be either 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MISC\BIGFIN\ (thus, making it easier to find).  (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s BIGFIN.EXE and BIGFIN.DOC in the \UTIL directory as it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have an early version of BigFin, you may also have BigFin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igFin2.DOC, these can be "deleted".  The current version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BigFin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creen Color - gives users better color contrast when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with Big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Documents - these are "self-explanatory" 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c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CY CONVERSION Menu - Provides a means to convert several 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ies to U.S.  The "exchange amount" is determined by the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program.  However, you can modify the amount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"exchanges" will be added a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to DOS (Option) - Allows user to get to DOS without exiting Big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is 'set' to BF: Drive:Path, i.e. BF: C:\UTIL    Typing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user to BigFin Main Menu.  Why 'shell' to DOS?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'unstick' your printer, change Drive/Directory (to create files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type EXIT when you are finished since BigFin resid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roximately the size of BigFin's EXE, plus two(2) K).  SHE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DOS v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and Window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&amp; WINDOWS* - Included with the "registered" version of BigF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ecessary to run under Windows* 3.x.  These files are BIGFIN.P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1.ICO, and BIGFIN2.ICO.  The PATH in BIGFIN.PIF is C:\UTIL\BIGF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nge this to the directory in which BigFin resides on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1.ICO and BIGFIN2.ICO are "sample" icons for BigFin.  If some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rtsy' would like to create a better icon(s), I welcome the assista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BigFin (as a Windows application) follow the simpl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indows*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SCREEN, and document PRINTING functions work fine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in (a DOS application) within Window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* 3.0 Users:  It is necessary to have thes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\SYSTEM directory: EGA80WOA.FON, EGA40WOA.FON, CGA80WOA.F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40WOA.FON   These must exist to run DOS applications, or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***** WINDOWS* 3.0 ONLY!!!  Microsoft "fixed" this in v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BigFin.DOC  940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