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T PROFITS REPOR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T FLAN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 by Pat Flanagan Publishing &amp; Design, 540 Imus Dr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awaka, IN  46545.  All Rights Reserved.  You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e text contained within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alter it in ANY way, and that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ublish it in its entirety.  Adding, deleting, or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r from the original compressed distribution file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Author and Publisher are not engaged in giving profess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, or investing services.  If professional advice is neede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out the proper professional.  We disclaim any loss, ei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, as a consequence of applying the information presented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ources mentioned in the information contained on this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 to be reputable, but we cannot guarantee favorable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any companies or individuals mentioned in this manua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objectionable experiences to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for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