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281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141.05pt" filled="f" o:ole="">
            <v:imagedata r:id="rId3" o:title=""/>
          </v:shape>
          <o:OLEObject Type="Embed" ProgID="" ShapeID="ole_rId2" DrawAspect="Content" ObjectID="_10644750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nnotationReference"/>
          <w:vanish w:val="false"/>
        </w:rPr>
        <w:commentReference w:id="0"/>
      </w:r>
      <w:r>
        <w:rPr>
          <w:sz w:val="36"/>
          <w:szCs w:val="36"/>
        </w:rPr>
        <w:t>What’s the difference between buying and leasing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Put simply, when you buy, you either finance or pay cash to pay for the total cos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 the vehicle, When you lease, you don’t have to pay for the whole vehicle...only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 that portion of the vehicle’s worth you will use.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ow are your lease payments determined? The key is found in your Guaranteed Futur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 Let’s look at some figures to illustrate how your Guaranteed Future Value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ing work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t’s say you want to drive a new $15,000 car for two years. If you financed, you’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bably be faced with some pretty hefty monthly payments. But if you choose a lease,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 don’t have to pay for the whole life of the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tead,there is an estimate of what your car will be worth after those two years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iving. Let’s say the value after two years is determined at $7,500. This $7,500 is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-end value or Guaranteed Future Value. Since you won’t be using this portion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car’s worth, it is deducted from the original $15,000 total purchase price.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ans your lease payments are based on the portion you will use--$7,500 in thi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us a lease charge based on the total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41:00Z</dcterms:created>
  <dc:creator>Norman Roskowski</dc:creator>
  <dc:description/>
  <dc:language>en-US</dc:language>
  <cp:lastModifiedBy>Norman Roskowski</cp:lastModifiedBy>
  <dcterms:modified xsi:type="dcterms:W3CDTF">1994-05-23T23:44:00Z</dcterms:modified>
  <cp:revision>2</cp:revision>
  <dc:subject/>
  <dc:title> </dc:title>
</cp:coreProperties>
</file>