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HECK For 1994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 by Sof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 (page 2 from the manual TAXCHEC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most current version of TAX CHECK on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s a ZIP file.  It must be un-zipped using th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me businesses that sell shareware distribute TAX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 than I do.  I have no control over what i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I put it on the bulletin board.  If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has already been removed from the ZIP archive fil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: do not change the TAX CHECK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te this version of TAX CHECK as TAXCK20.ZIP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(the programs and DOC files). 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AX CHECK 1994 Version 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COM        Calcu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1ST.DOC     This 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CHECK.DOC  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CHECK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get the program as TAXCK20.ZIP, contact whoever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find out what changes the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OS, you may install TAX CHECK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Here is one way 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ke a directory for TAX CHECK (e.g. type: MD\TAX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py TAXCK20.ZIP to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ype: COPY TAXCK20.ZIP \TAX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o the directory (e.g. type: CD\TAX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nzip the archive (e.g. type: PKUNZIP TAXCK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X CHECK from the DOS prompt, simply type: TAXCHE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OS "BAD COMMAND" message, check to se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y and that TAXCHECK.EXE is lis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ochrome display, type: TAXCHECK /M.  This option tell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choose black and white color schemes.  (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re /H or /? for a help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