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WADED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OM Map WA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med by 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0 �  Cont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Overview                   [11] SECTORS De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Features                   [12]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Main Functions             [13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Keyboard Equivalents       [14]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bout DOOM Map Editing     [15] 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6] Editing THINGS             [16] Contacting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7] Editing LINEDEFS           [17] Distribution and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Editing SECTORS                 to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Map Drawing Utilities      [18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 Smart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 �  Overview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designed to be an  easy  and  decent DOOM map edito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ouse controlled, and run from DOS.  The obvious goal was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 editor,  so  people would be able to create some good new D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that could be distributed in small patch .WAD (PWAD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can be run from any  directory  on your hard drive.  It nee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,  nor  does  it  create  any  configuration  files.   All  WAD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within itself.  It will attempt to locate your  main 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it can't, you'll be prompted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ad over the Main Functions before using WADED,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itch-black  forest without a flashlight.  Hopefully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 for you get used to the interface.  Once you've fiddled with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it's easy to use.  All  effort  has  been  taken to make WADED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se, but parts might not appear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also suggest reading over the Map Editing Utilities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if you plan on building levels from scratch or add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Please note, that this  documentation  doesn't  yet go over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a  level.   In  other  words,  it  doesn't  explain  exactly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and  SECTORS are.  If you aren't yet familiar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d suggest reading the "UnOfficial DOOM Specs", or wait for 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that does explain them in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red of having  to  load  Windows  to  use  a  map  editor?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 hard to figure out,  and  offer  little  ease  in 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?   Tired  of  editors  that don't use the mouse to it's fullest ext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editors incapable of  generating  the  NODES?  Tired of reading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WADED a try and see whatchya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!!!   REPORT  ANY  BUGS,  MISTAKES,  IDEAS,  REMARKS, 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, OPINIONS, COMMENTS, SUGGESTIONS, NOTES.....  TO ME IMMEDIATELY!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ABOUT CONTACTING ME,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2 �  Featur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un from DOS, and requires only one .EXE, no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easy to use interface, with complet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EMS or XMS needed, requires only VGA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icons, 9 zoom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/Save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PWADs with multipl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p draw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tart lev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Draw lines and have W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ndle th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Add/Delete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Move/Delete/Flip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bility to defin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 ways of do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/Add/Delet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NGS divided int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thing attributes/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wall textures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LINEDEF/SECTORS triggers/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ceiling/floor al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 SECTORS attributes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S mover/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ility to change multiple LINEDEF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ew wall textures and ceiling/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perly save a PWAD file that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, i.e. build the N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main powers of WADED lies within the Map Drawing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raw  Map"  selection),  the  subselection  "Smart  Draw". 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is to be very helpful  when  building levels from scratch.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terally draw a  level  out,  and  WADED  will  handle  cre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 LINEDEFS,  SIDEDEFS,  and  SECTORS for you.  Using some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does a pretty good job  of  guessing  what  needs to be created, 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 In the occasions that WADED can't figure out  what  you're  do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 wrong),  there  is  a SECTOR Definer to define LINEDEF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 So  read  over  the  part  of  the  documentation  concern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3 �  Main Function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 requires  a  mouse,  VGA  video  card,  and  at  least  5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ree.  Unless you're interested in watching WADED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ash your computer, I'd suggest making sure you have that  much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f  you don't, try to free up some things you have loaded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know,  conventional  memory is that 640k barri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talking about.  That extra 4 or 8  megs  of  extended  or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have is useles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editor, there are many buttons (like  "+"  and  "-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buttons/selections).   There is an important mouse feature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,  if  you  click  the  left  mouse  button  on  one  of  the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selections, it will do nothing more than that operation onc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mouse button will perform that  operation  until  you  let 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handy  to  scroll quickly through a set of numbers or a list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, etc.  (There is one exception in Sector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ote about  the  mouse,  sometimes  a  middle 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.  If you only have a two button mouse (like I), you can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mouse  button  by hitting both the left and righ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IMPORTANT NOTE about  the  mouse...  If you're jus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Windows, the mouse cursor movement rate is set to like intervals of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ther  programs do this too.  They for some reason don't rese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ing.  WADED doesn't reset  the  mouse,  and  if  it in tha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will bounce around insanely when you try to move it.  To  counter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by  hitting  "Q",  then  run the DOS program "EDIT" and exit tha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set the mouse.  Sorry  for the inconvenience that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properly reset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WADED is run, on the right edge of the  screen,  there  are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 The  top  four  are:  THINGS,  LINEDEFS,  SECTORS, and Draw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 and commands for each are listed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starts out on the THINGS editing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se four selections are  arrows  that  allow you to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view around.  Also note that using the arrow keys on the keyboard will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 Under  the arrows are plus and minus buttons that will adjust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the map view.  The plus and  minus keys on your keyboard will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he current X and Y coordinates are  displayed.   They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where  the mouse is currently pointing to on the map,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ap view area.  Under this  is the "Grid" selection button. 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can toggle the grid on and off.  Grid lines are every 128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ome four more selections: Load Map, Load PWAD,  Save  PW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 The  "Load Map" selection will load a map from the main DOOM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this, a  selection  box  will  appear asking what map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oad PWAD" to load map WAD files  created  by  WADED  or  any  other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 "Save PWAD" obviously saves your map to a WAD file, and "Quit"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 windows in the  lower  part  of the screen,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uttons, and a list of items, wall textures, etc.   The  top 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will  scroll the list one page up and down at a time.  The midd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scroll the bar up  and  down  one  at  a time.  Also not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item in the selection window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4 �  Keyboard Equivalents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of you who aren't mouse dependent (like me),  her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of mos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�  Edi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2  �  Edit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 �  Edi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�  Map Drawing Utilities ("Draw Map"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5  �  Smart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6  �  Norm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�  SECTORS Definer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8  �  SECTORS Definer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9  �  VERTEXE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 �  LINEDEFS move/creat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  �  SECTORS move/dele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  �  Delete currently highlighted LIN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 �  Build NODES, SEGS, and S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�  Clean up extra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  �  Flip currently highlight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  �  Gri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�  Info window on statistics of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 �  Load PWAD created by WADED or other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  �  Load Map from main DOOM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 �  Quit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 �  Save PWAD (and builds everything needed, N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  �  LINEDEF two-side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  �  View currently select wall texture or floor/ceil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  �  Go to next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 �  Go to previous selection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  �  Go to next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 �  Go to previous page in lower right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  �  Zoom 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 �  Zoom ou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�  Scroll map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5 �  About DOOM Map Editing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ing and editing level maps for DOOM isn't as  easy  as  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 A good sized, decent level can take 50 or more hours to comple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ready familiar with the basics  of  how  DOOM maps work,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has been designed so you don't have to worry about every 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DOOM map, yet, there are still some things that you must underst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, they are: THINGS, LINEDEFS, an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highly suggest reading  over  the  "Unofficial  DOOM specs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letely understand THINGS, LINEDEFS, and SECTORS.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s is 1.3, and is usually distributed in a file called DMSPEC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ind it wherever you found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 map you've  created  with  WADED  or  any other fine DOO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simply have the .WAD  file  that  the  editor  creates  in  your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Then type "DOOM -file filename.WAD" (without quotes of cours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line.  So, if you saved a level called "TEST", you'd run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DOOM -file TEST.W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6 �  Editing THING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 THINGS selection  is  highlighted,  you can add, 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NGS.  You can also change their  attributes.   Using  the  lef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to click on a Thing on the map view will bring up informatio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lef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a Thing, and then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will move the Thing around on the map accordingly. 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Thing will  delete  it  off  the map. 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NOT on a Thing will add a Thing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dding THINGS, you can easily choose which Thing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wo bottom right windows.  The right-most window let's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THINGS.  The window to the left of it, let's you sel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INGS attributes can  be  changed  in  the  lower  left  wind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appropriate buttons.  There are 8 buttons in a cir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lick  on to choose the direction a THING faces (only effect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emies or player start positions).   You can also toggle which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the Thing will appear on, if it appears in deathmatches or not,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is an enemy, you can pick if it's deaf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7 �  Editing LINEDEF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DED, while the LINEDEFS option is highlighted, the map vie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ines,  and THINGS are no longer shown.  You can pick any line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it  and  click  the  left  mouse  button to highlight i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ed line has  a  little  "stick"  coming  out  of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ly.   LINEDEFS  within  DOOM can (but not always) have 2 s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Each side can have a differen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de the "stick" comes  out  of  let's  you know which si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side of the line (also known as the "right" side).  The side the "st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 out of, is the back side of the line (also known  as  the  "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).  In DOOM, if any LINEDEF only has one side, it will always be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 If  a  LINEDEF  in  DOOM  has  two  sides, then the other si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player can walk, and  therefor  another SECTOR a player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(see SECTORS Edit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, on the right hand side of  the  lower  left  window,  ar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 The left three describe what texture will be shown on the "left"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(if there even  is  one  for  that line).  The right three box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escribe what's on the "right" side.  The middle boxes  describe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the main part of the wall for each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left mouse button on one of these boxes will pu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texture is currently highlighted in the lower right window in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ll select the texture  "-", which means that w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boxes describe what will be on  upper  part  of  a  wal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of the wall starting from the ceiling of the adjacent sector up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boxes describe  what  will  be  on  the  lower  part of a w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wall starting from the floor of the adjacent sector  down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note,  the bottom and top parts of a wall only need to be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has two sides (has  a  sector  on  either  side of it)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and ceiling heights of the adjacent SECTORS of the line you're def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p and bottom parts need not be defined  (since  they  can't  be  s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 calculates  the  parts that can be seen, and highlight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red.  You'll find this feature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WADED highlights in red  what  parts of walls shou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there still might be more you need to fill in.  For instance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elevator,  crushing  ceiling,  or any other type of sect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op or bottom part of the wall be become exposed.  WADE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, and these need to be defined unless you want to see "wacko"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EFS can be assigned to perform  a special operation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, shot, or spacebar is hit, while playing DOOM.  There are quite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se  special operations, and you can pick which special ope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the left part of  the  lower  left  window.  To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operations (unless of course you've memorized  them!)  clic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LIST"  button.   The  map  view  is  cleared,  and a list of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s shown.  You can scroll  through  the list with the arrow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part of the window.  Simply click anywhere o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pecial operation description has a (C) or (S) or  (G) 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A (C) means that this line has to be crossed (walked over)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to trigger it.  A (S)  means  that  you must hit the spacebar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A (G) means that this line must be shot to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special operations effect one or more  SECTORS.   To  pi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are  effected  by  that LINEDEF, (while that LINEDEF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the right mouse  button  within  the  sector on the map vie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green.  Clicking the right mouse button on it again will  togg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gain.   Take  note  that most door operations don't need a Sec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DOOM automatically picks the Sector  on  the other sid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iddle of the LINEDEFS attributes window,  are  8  togg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LINEDEF.   The small description near each will have to suffice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hasn'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comes  another  very  useful  command...   Below  the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re two buttons marked "MUTLI" and "APPLY".  These have to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useful  aspects  of  WADED.  It will let you defin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alls at once.   First,  you  click  on  the "MULTI" button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ill then show up as "X"'s, meaning, "no  change".   Simpl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LINEDEFS  you  want  effected, using the left mouse butt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em off again  by  clicking  on  them  again.   Now  you can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r textures as you would with any  other  wall.   Chang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you  want  edited  for  all  the  highlighted LINEDEF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cluding the textures used.   If  you  want something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"X" (to tell WADED to perform no change on it), click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both the left and right at the same time).  Once  you're 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 changes,  and  you've selected all the LINEDEFS you want e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on  "APPLY"  and  all  the   LINEDEFS  you  selected  will 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You'll also be taken  out  of  "MULTI"  mode.   Also,  to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" mode at any time, click on the "MUTLI"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8 �  Editing SECTORS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break  a  map  down  into small areas.  They'r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at a single SECTOR defines  the floor and ceiling texture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ECTOR.  They're made up of the lines of the map.  LINEDEFS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will only be adjacent to one SECTOR.  LINEDEFS with two  sid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acent to two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can easily be selected by clicking anywhere within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Information on that Sector will  be  shown  in the lower lef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ttributes can be chan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+" and "-" toggles within the bottom window of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the  floor  altitude,  ceiling  altitude,  and brigh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e special selection for a  SECTOR  can  be set to accomplis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click on the "LIST" option to bring up a list  of  special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select  a  new  ceiling or floor tile, simply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ceiling or floor box  (to the right of the altitude gaug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ile is selected in the bottom-right window will be selec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a ceiling or floor box, the tile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_SKY1" which is clear, so you can see out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Make  DOOR"  option  will turn a SECTOR into a doo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use this in such a  place  that'd  it  make sense to use i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some of the LINEDEFS of that highlighted SECTOR  should  be  two-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hould be one-sided.  WADED will do the rest for you in cre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9 �  Map Drawing Utilities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enter  the  Map  Drawing  Utilities,  simply select the "Draw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top right  of  the  screen.   Once selected,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screen will appear with several more options.  Ea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5 of the options in this window define what you're  currently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map view.  They are: VERTEXES, Lines, Draw, and Sec Defi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either one-time operations 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atch" will allow you to start  a level from scratch.  Thus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ut a level.  It's THINGS, VERTEXES, LINEDEFS, SID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all cleared.  From here you can build  your  own  leve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up.  Which, isn't always 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lean"  will effectively remove all extra VERTEXES in a level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e those that aren't part  of  a  LINEDEF, left ou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.  They're formed from a user deleting a line  or  placing  an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.   Also,  some extra VERTEXES are formed after the NODES are buil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DOOM to run  properly).   If  you're going to be sav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going to be rebuilding the NODES, DO NOT clean out the  extra 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by  a  previous  generation  of the NODES, either from WADED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an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eck" is going to be  the  consistency checker.  It is fairl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though.  After you click on it, WADED will search for a LINED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yet been defined to a SECTOR.  If there is none, nothing  will 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 one,  then you'll be brought to it right aw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be expan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ion, "Grid", can  be  adjusted  from  1 to 512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effect any time a VERTEX is being moved or placed.  An  exampl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 to explain this option.  If it's set at, say 16, then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ing a VERTEX, they can only be set at intervals of 16 unit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 would  be  how  most  other  editors  work,  and how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perceive the editor to work.  But other setting could be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ine VERTEXES up.  The default is 16, since I've found  it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est.  However 8 and 32 are also useful.  Realize this set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nd movement of LINEDEFS also (since a LINEDEF is connec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"VERTEXES"  is  selected  at  the  bottom of the screen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in the map view will be  shown as red boxes. 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 VERTEX and dragging it around will permanently move  it  to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eave  it.   Clicking  the  right mouse button on an existing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And clicking the  right  mouse  button away from exist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LINEDEFS" is selected at the bottom of the screen,  then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left  mouse  button on a line and highlight it.  Onc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it will appear  in  the  bottom left of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hold the left mouse button down, and drag  the  mouse,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line around on the map accordingly.  The right mouse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the information in the  bottom  left  of  the screen, are a "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" toggle, and a "Flip" option.  The "Two Sided" box will be lit (red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highlighted  LINEDEF  is  two  sided,  and  blue  if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will toggle  the  LINEDEF  from  being two sided or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p" option will flip the line around, thus  "flipping"  the  little  po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ticking out of the LINEDEF perpendicular to the other side.  Why fl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?   Well  doors can only be activated from the right side of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put the "right" side of a LINEDEF facing outward from a door). 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ipping a LINEDEF?  I don't know of  any, but I haven't looked into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ECTORS" is highlighted at the bottom of the screen, then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left  mouse button to select any SECTOR.  Use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, to  move  a  compelete  SECTOR  around at once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within a SECTOR to delete  a  complete  SECTOR,  you'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if you're sure you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"Smart  Draw"  command  instructions are listed below.  The "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command works in almost the  say  way as the "Smart Draw" comman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not do any automatic sector defining for you, or create two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etc.  when needed.  The "Sec Definer" command also has it's 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how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0 �  Smart Draw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mart Draw" is selected, then you can define  VERTEXES,  LIN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TORS  all at once.  On the map, you can click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LINEDEF (this also places a VERTEX here).  Let go of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 the mouse to the point on  the  map where you want the LINEDEF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lace another VERTEX).  The length of the line will be shown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screen as you drag the mou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you've  decided  where the end of the LINEDEF will b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gain.  If you  click somewhere where there wasn't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you'll begin the process again.  In other words,  you'll  be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LINEDEF from the place you ended the previous one.  To cancel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to a LINEDEF (and  thus never creating that LINEDEF altogether)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can build a room,  or  whatever,  crea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,  end on end.  TAKE NOTE: the little pointy thing stick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perpendicularly, SHOULD ALWAYS FACE INWARD when building new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of creating new LINEDEFS, end on end,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hit SPACEBAR,  or  end  on  another  existing VERTEX.  End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TEX is recommending, because from there WADED will  try 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 for you.  For example, if you build a room off of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 LINEDEF combining the two rooms will automatically become Two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 SECTORS  will  be  assigned  accordingly.   Also, W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you building within another Sector,  and  automatically  make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wo Sided, transparent, and assign the SEC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further  aid  (complicate?)  the map drawing process,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 mouse  button  on  a  LINEDEF  (other  than the on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reating, if you are) will highlight  it.   Click  the  right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on  it  again  to un-highlight it.  When a LINEDEF is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d of a LINEDEF you  make,  where  a  VERTEX is placed, that VER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highlighted LINEDEF into two  pieces.   This  effectively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rooms  out  of  the  sides  of other rooms, without using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 edges  (eh?    make   sense?).    The   highlighted  LINEDEF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highlighted, since you probably won't want to split that LINEDE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does most of what you need here, but not  everything  (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et).   What  it  can't  do,  you  can check up on it using the "Sec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1 �  SECTORS Definer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option "Sec Definer"  stands for SECTORS Defin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ne of the hardest parts to understand and actually do whe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p.   WADED  now has two ways to define SECTORS.  Hopefully with tho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and with the first one  improved,  SECTORS defining shouldn't b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d to be.  However, keep in  mind  that  almost  all  of  this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can  be  avoided be using the "Smart Draw" feature (mean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ECTORS definer should be to fix or define something the "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" feature couldn't 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oose  to  define  SECTORS  using  "Method  1" or "Method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can't be used alone, but is  helpful  at  times  to  get  thing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Mainly you should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 in  "Method 1" mode, you can click anywhere on the ma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, to pick what Sector to  edit.  Or you can click on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buttons on either side of the indicator that tells what Sector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ECTOR  you're  currently defining will be highlighted. 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this current SECTOR, click  on  it  with the left mous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DEF has never been defined to a SECTOR, then the front side o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hosen.  Otherwise you'll be prompted as to whic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you want to become part of the currently highligh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ethod 2" mode, you can click on any  LINEDEF  with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button.   The  SECTOR that the front side of the LINEDEF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in red, the back side  (if  there is one) in blue. 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part of the screen you can change what SECTOR is  assigned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ont  and back sides of the LINEDEF.  The back side select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-1", meaning that LINEDEF has no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2 �  Authors's Not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another new version is  here  again!  Once again, I'm sorr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so long to progress on WADED.  However, I don't always  have  al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time  on my hands to work on WADED.  That, and sometimes I'm jus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d for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doing my best to work on it though.  With ideas from other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on more I have in  mind,  you  should be seeing plenty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.  There just seems to be an endless river of things to add  to  i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 they'll  all  be  added.   And some (later?) day all the bu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  But now I'm starting to drea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as  completely  programmed  by  me  (Matthew  Ayres)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have used in creating WADED is from  the  "Unofficial  DOOM 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" released by Hank Luekart and written by Matt Fell (very helpful!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'd  like to mention, I've obtained some information from Alistair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NODES, SEGS, and SSECTORS.  Of  course  I've gotten a few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OM editors, and I'd like to  thank  those  authors  for  writing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programs.   Also  thanks  everyone  else  that  has  pester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 to  mention  that  Kirk  Yokomizo  helped  me  ou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helped contribute to the special LINEDEFS  types. 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erson that did the most pestering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hhh,  I would like to note, that the NODES generation algorith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ain to write.  It took  me  5  straight  days to get it working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w.  Yet, it does work, with one minor glitch, that occurs  rarely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places  within  the game, you might not be able to walk through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o avoid/correct this problem  for  now,  just move, a little bi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that fall along the same vertical or horizontal line that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 through  (these  impassable walls in the middle of no where alway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 edges  of  a  nodebox  which  are  always  vertical or horizo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'll try to weed out this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 yeah, for those of you who are interested in knowing, I'm 18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 Why  am  I  telling you this?  I don't know, it just seems every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 to someone  else's  program,  I would just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old the person is.  Strange isn't it?  Maybe not...  or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3 �  Registr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WADED!  I've  tried  to  be  nice  about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WADED, and haven't crippled the software in any way.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an about it, so I put  in  a simple delay, along with a message 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registering, when you run  WADED.   Otherwise,  WADED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ered in any other way because of it being unregistered.  Mainl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  good  taste  of  the editor.  (However, pre-fab map draw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yet been implemented, will only work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't demand that you pay,  I  can  only hope you're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Registering is what keeps up my will to program this, it isn't alway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 of  joy.   As  you could have probably guessed, this program h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 my  time,  and  I  think  that  I only rightfully deser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0.  It entitles  you  to  a  personal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,  without  the beginning delay.  Your name will be placed o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n  a  graphical  font.   You   only  have  to  register  WADED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you  can  obtain  the  latest  registered  version  from  my 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the latest version will be released a few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 release.  Above all, I'll be much happier in that another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ut there has helped me out  by registering WADED.  Ther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ture benefits of registering WAD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like WADED sent to you via  mail,  please  add  an  extra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ing  the  total $15).  Every major release of WADED will be sen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on a 3.5"  diskette,  maximum  3  times  (if there are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d after 3 times, you'll have to send  another  $5  to  c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the 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,  in  an  envelope,  your  full name and voice phone numbe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do so),  along  with  cash  or  check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 sure to tell me if you want WADED sent to you via mail, or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 downloading the latest releases from my BBS. 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ilar  to  a  P.O.   Box,  but from a private company (Mail Box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hat you get all the information on the envelop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hew A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77 E. Stanley Blvd., Unit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all those who register and I hope you enjoy W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4 �  Acknowledgmen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Yokomizo (internet: kirk@wc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 distributing  WADED  on  the  internet, and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 most general questions  about  WADED.   He's  also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stering me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air Brown (internet: a.d.brown@bradford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 deal of help with  the  NODES.   My node generating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completely based on information from him.  Also  came 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y good idea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official DOOM Spec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by: Matt Fell (internet: matt.burnett@ace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y: Hank Leukart (internet: ap641@cleveland.freenet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as possible without these specs that expla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D file that DOO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group  of  Gods  that  somehow  managed to get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, to work, and smoothly, on an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antum Leap" TV program on T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most of the work on WADED at midnight, while  watching  thi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tube.  Basically, I had to have something else to occupy m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time, or  I'd  most  likely  fall into a tranc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and never come out until it was totally comple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 to  all  the  original  beta  testers  of  the  early, 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release's of WADED, and to all of those who have tested the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and report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5 �  Upcoming Feature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e maps to PWADs that already contain one or mo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DO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lete on-line help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moving VERTEXES, LINEDEFS,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 feature for SECT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ot of new map editing utili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lly easy and quick ways to add: doors, elev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irs, square rooms, circle rooms, semi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ooms, x-sided room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Texture and Ceiling/Flo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bility to import GIFs into existing textures/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dd more textures/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f course more features to ma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sier to use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thing else I think of,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nks of, tha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... more... more...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6 �  Contacting the author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contacted through my BBS, or through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BS:       Lithium BBS (510)455-042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nodes, call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8.8k V.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matthew.ayres@intelli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7 �  Distribution and where to get the latest vers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latest  version  of WADED can always be found on my BBS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for it are listed  above.   Hopefully  it will get spread a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boards.  It can also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:      /pub/MSDOS_UPLOADS/games/doom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ocf.u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incoming/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doom/wad_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    ftp.uw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   /pub/games/incoming/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ub/games/id/home-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will be always be distributed  in  a ZIP file, and it'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format of: WADEDxxx.ZIP of course the  "xxx"  stand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number (i.e.  099 means version 0.99, duh).  The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archive will be: WADED.EXE, WADED.DOC, WADED.REF, WADED.REV,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_ID.DIZ.  If you're going to  distribute WADED, please leav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.  Do not add nor delete any files from the  archive. 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or otherwise modify any of the file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18 �  Disclaimer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 of  WADED is at your own risk.  Running it is at your ow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you are completely  responsible  for anything that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ADED.  Anything you do or create with WADED is  your  respo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the  author's.  Any damage caused to any person, computer,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company, or business  by  running  WADED is your respo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hor's liability, since you have chose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understand these terms, or are not sure of something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fraid  something  bad  might come of using WADED, don't use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M is a registered trademark of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DED is (c)1994 by Matthew Ay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