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Kristen's Coloring Book, Version 1.0 (KCB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under Window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recommended for children 2-6 (or even ol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KCB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b.exe        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b.doc      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b.pif                 Windows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b.ico                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.bmp                 Bitmap files for use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Black &amp; White sketches, 480 x 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size, saved in 16 color bitma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RISTEN'S COLORING BOO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(or unzip) all the files in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*.bmp files are in the same directory as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hange to that directory &amp; type  kcb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re is one optional switch when starting the program. See LOCK OU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you wish to use it, type  kcb /s  at the DOS prompt.)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RISTEN'S COLORING BOOK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en's Coloring Book is a DOS program &amp; can be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run slower and MUST be run in "full screen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, simply copy (or unzip) all the files in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Make sure the *.bmp files ar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!  Now start Windows.  Open the group window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cate Kristen's Coloring Book.  Click FILE, NEW,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 use "Kristen's Coloring Book", for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IVE:\PATH\ KCB.EXE" (substitute your drive\sub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).  Click CHANGE ICON.  You will get a notice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n icon and you can use one from Program Manager.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 so click OK. Click BROWSE, select the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stored, &amp; click on KCB.ICO in the file window. Click OK,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&amp; you are DONE!  Note: if you want to use the optional LO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(see LOCK OUT OPTION below) you will have to edit the PI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tart PIF EDITOR (in your MAIN GROUP).  Open KCB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s in the same directory as the program) &amp; add  /s  to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OPTIONAL PARAMETERS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RISTEN'S COLOR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en's Coloring Book is very simple to operate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2 areas &amp; 4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rea on the left side of the screen is the "crayon box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here your child chooses their crayon color from 16 colors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 mouse button on the color you want to draw with.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rayon to the right will change into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large area on the right is the drawing area.  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ild does his/her coloring.  To color, simply click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color.  The area will instantly be filled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(look at the crayon to see the current color).  You can 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by changing the current color and clicking in the are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is one restriction, once something is colored black - i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 You'll have to use the CLEAR COLORS button to get rid of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LEAR COLORS button does just that, it erases ALL the col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so you can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NEW PICTURE button picks a picture at random from th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ICK A PICTURE button allows your child to selec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from a list of all pictures available.  A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awing area along with "MORE PICTURES" AND "QUIT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 on the name of the picture you wish to draw.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, click on "MORE PICTURES" and more names will be di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at a time till there are no more, then it'll just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ing of the list again).  If you don't want to pick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"QUIT" and you will return to the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 LOCK OUT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OP sign button quits the program &amp; returns you to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users of this program can not read, the PICK A PICTU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f little or no use.  To prevent a younger child from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to the PICK A PICTURE menu there is a lock out option.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y typing  kcb /s  enables it.  You will be able to te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n by the fact that " (+ shift key) "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button.  With this option on, clicking on the PICK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have NO effect.  The only way to activate the PICK A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to HOLD DOWN A SHIFT KEY WHILE CLICKING ON THE BUTTON!!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Jr. out of the menu. (However, don't sell your child short, my 3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recognizes the names of her favorite pictures and can us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YOUR OWN PIC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pictures for use with Kristen's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drawing program that will save pictures in the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Windows, Paintbrush will do just fine.  Please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picture us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the size of the drawing to 480 x 36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 only black to sketch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ave it as a 16 color bitmap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tutorial for Window's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intbrush.  Under OPTIONS, choose Image Attributes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s to pixels and type in 480 for the top box and 36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one.  Make sure Color (NOT Black &amp; White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K.  Now draw your sketch in black.  Under FIL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AS...  Type in a name for your picture.  Now select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path where Kristen's Coloring Book is stored (otherwi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t in the Windows directory &amp; KCB wont be able to find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oward the bottom of the screen, select "16 col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".  Now click OK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s many pictures as you would like.  Just remembe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ver 86k in size, they will eat up hard drive space quickly. Try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sing the PICK A PICTURE button. If you made a mistak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screen telling you that the format is incorrect.  Go back &amp;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picture adhears to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I wrote this program for my daughter's use, but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ids out there might enjoy it too.  If you wish to send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ation" for my efforts, be my guest!  You ca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9 Hain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rington, NJ 08007-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be able to get ahold of me on Prodigy, ID# VCWX7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ested Kristen's Coloring Book thoroughly (what better tes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3 year old pound away at it for months!) so there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If you have trouble with Windows, consult the Window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.  That being said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isten' Coloring Book is provided "AS IS." There is no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or implied.  I shall not be held liable for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rect, incidental, consequential, or in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&amp; share this program with others.  Simply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e program &amp; all the files that ORIGINALLY ca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lt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Kristen's Coloring Book.  I hope you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