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1 of 3 files included in Scenery for FS5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tate of Western Austral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:     WA-NAV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irports, Navaids,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estern Austral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ery file:  AUS_WA4.BG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tle: AUSTRALIA - W.A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file:     WA-GEN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tartup, General Scenery Inform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edit, Copyright,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===================================================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AU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cenery and information is not to be used for real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light training, planning or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** AIRPORTS, NAVAIDS, COMMUNICATIONS 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ESTERN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. AIRPORT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. NAVAIDS NOT LOCATED AT RENDERED AIR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. FLIGHT INFORMATION SERVICES (f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ustralia, there are many navaid installations which couple D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DB, without VOR.  FS5 does not directly support the channel tu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DME facilities.  In order to accommodate these DMEs in the scene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real world VOR frequencies are assigned.  These are show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el "dme only" in the directories below, and in the FS5 NAV menu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these circumstances, flying with the ADF active, but with NAV2 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ed to the special DME frequency, is more realistic.  This g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ME2 distance readout while removing the NAV2 localizer from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VORs without DME.  These are labelled as "vor only"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VORs coupled with DME are labelled "vor+dm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al Australian airports offer both Australian and Interna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ME capability.  (Australian DME is a uniquely Australian syste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accurate than the International DME system.)  In these ca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one DME is rendered in the scenery.  One of the two DM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ually coupled with a VOR.  In the scenery, when any DME is coup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VOR, the DME position is always assumed to be positioned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 for NDBs are set as given in ERSA for overland and day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given in the directories below.  Ranges for VORs and DMEs ar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120 nm.  FS5 DME can read ranges up to 98.9 nm.  If DME i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ge 99.0 to 99.9, the max readout, the station is more distant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n, but the localizer is available.  So please be advised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navigating.  If the DME shows "....", the station is totally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airports have real world towers, and these airports all have AT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real world ATIS are only available on NDB or VOR frequen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ommodate these, non-real world frequencies are used in the scene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also marked with "*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LS distance readouts are measured from the touchdown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remember this when using official approach "plat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version of AUS_WA4.BGL, all airports are at zero elev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ter version will be released in which this will be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 necessary adjustments need to be made to approach profile altitu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LS ranges have been set at 50 n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directories below, latitude is south and longitude is eas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th Flight Service is currently responsible for fligh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throughout Western Austral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irport Directory, the cited position is the "Aerod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Point" published in CAA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. AIRPORT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bany (YABA)           -34:56:41  117:48: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s       123.9  Albany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db       240    ABA Range 100n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me       113.05 ABA Dm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yle (YARG)           -16:38:13  128:27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s       118.4  Argyl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+dme   113.9  A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lgo Hill (YBGO)       -20:09:20  127:58: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s       118.6  Halls Creek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db       206    BGO Range 70n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rrow Island (YBWX)    -20:51:57  115:24: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s       122.4  Karratha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db       206    BWX Range 75n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ome (YBRM)           -17:56:46  122:13: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s       123.9  Broom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       113.10 BRM Dm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db       320    BRM Range 80n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nbury (YBUN)          -33:22:37  115:40: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s       120.0  Bunbury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narvon (YCAR)        -24:52:55  113:40: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s       122.1  Carnarvon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+dme   113.0  C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db       323    CAR Range 120n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nderdin (YCUN)        -31:37:36  117:13: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s       120.7  Eastern Perth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       113.15 CUN Dm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db       293    CUN Range 140n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tin (YCIN)           -17:34:58  123:49: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s       122.1  Derby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+dme   114.3  C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db       350    CIN Range 90n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by (YDBY)            -17:22:17  123:39: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s       122.1  Derby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       113.20 DBY Dm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db       332    DBY Range 50n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perance (YESP)        -33:41:09 121:49: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s       119.8  Esperanc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+dme   114.2  E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db       326    ESP Range 80n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tzroy Crossing (YFTZ) -18:10:51  125:33: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s       124.8  Fitzroy Crossing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rest (YFRT)          -30:50:22  128:06: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s       122.1  Kalgooli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       113.25 FRT Dm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db       268    FRT Range 90n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raldton (YGEL)        -28:47:51  114:42: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s       121.2  Geraldton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+dme   113.9  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db       359    GEL Range 100n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N GIN  RAAF (YGIN)    -31:27:59  115:51: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is      118.6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wer     118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db       372    GIG Range 80n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lls Creek (YHLC)      -18:14:08  127:39: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s       118.6  Halls Creek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db       266    HLC Range 85n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lbarri (YKBR)         -27:46:21  114:09: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s       121.2  Geraldton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lgoolie (YPKG)        -30:47:27  121:27: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s       122.1  Kalgooli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+dme   114.1  K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db       287    KG Range 140n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lumburu (YKAL)        -14:17:18  126:37: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s       122.1  Derby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rratha (YPKA)         -20:42:49  116:46: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s       122.4  Karratha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+dme   117.3  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db       404    KA Range 70n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nunurra (YPKU)        -15:46:48  128:42: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s       118.4  Argyl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+dme   116.5  K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db       221    KU Range 70n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verton (YLTN)         -28:36:55  122:25: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s       118.4  Leonora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db       407    LTN Range 45n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rmonth (YPLM)        -22:14:12  114:05: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s       125.9  Learmonth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+dme   112.4  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db       396    LM Range 90n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inster (YLST)         -27:50:41  120:42: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s       118.4  Leonora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db       230    LST Range 70n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onora (YLEO)          -28:52:46  121:18: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s       118.4  Leonora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db       377    LEO Range 80n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ble Bar (YMBL)       -21:09:46  119:50: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s       118.6  Port Hedland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garet R Station (YMGR) -18:37:30  126:52: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s       118.6  Halls Creek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ekatharra (YMEK)      -26:36:47  118:32: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s       122.6  Meekatharra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+dme   112.9  M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db       312    MEK Range 120n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nt House (YMHO)      -17:08:02  125:45: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s       122.1  Derby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nt Magnet (YMOG)     -28:07:03  117:50: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s       124.8  North &amp; NorthEast Perth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db       395    MOG Range 85n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lewa (YMWA)          -28:29:00  149:03: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s       121.2  Geraldton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man (YNWN)           -23:25:09  119:48: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s       123.4  Newman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+dme   117.2  N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db       233    NWN Range 85n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seman (YNSM)         -32:12:34  121:45: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s       122.1  Kalgooli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       113.3  NSM Dm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db       347    NSM Range 170n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slow (YOLW)           -21:40:06  115:06: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s       122.4  Karratha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db       245    OLW Range 85n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burdoo (YPBO)       -23:10:21  117:44: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s       125.7  Paraburdoo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+dme   116.9  P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db       278    PBO Range 80n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ARCE RAAF (YPEA)      -31:40:08  116:00: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is      118.1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wer     118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 only  112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db       340   PEA Range 200n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TH INTERNATIONAL (YPPH) -31:56:29  115:57: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is      123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wer     12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+dme   113.7 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ls       109.9 IPH Runway 2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       352   P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ls       109.5 IGD Runway 2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       329   CV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db       400   PH Range 80n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TH/JANDAKOT (YPJT)   -32:05:57  115:52: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is      120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wer     118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db       281   JT Range 30n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 HEDLAND (YPPD)     -20:22:45  118:37: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is      128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wer     119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+dme   114.1  P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db       260    PD Range 110n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ttnest Island (YRTI)  -32:00:29  115:32: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s       122.4  Western Perth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db       317    RTI Range 30n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k Bay               -25:53:47  133:34: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s       122.1  Carnarvon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thern Cross (YSCR)   -31:14:30  119:21: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s       123.4  Southern Cross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db       221    SCR Range 80n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fer (YTEF)           -21:42:59  122:13: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s       118.6  Port Hedland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db       374    TEF Range 50n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una (YWLU)           -26:38:07  120:13: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s       122.6  Meekatharra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db       383    WLU Range 100n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yndham (YWYM)          -15:30:46  128:09: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s       122.4  Kununurra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db       372    WYM Range 60n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NAVAIDS NOT LOCATED AT RENDERED AIR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^^^^^^^^^^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 only 112.0   JNB  Jurien Bay      -30:19:00  115:03:12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 only 113.35  PIY  Pingelly        -32:32:24  117:04:24  - Dm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 only 113.4   WIT  Wittenoom       -22:13:06  118:20:54  - Dm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+dme  114.3   BIU  Ballidu         -30:35:42  116:46:42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+dme  112.5   CAG  Caiguna         -32:15:54  125:29:36</w:t>
      </w:r>
    </w:p>
    <w:p>
      <w:pPr>
        <w:pStyle w:val="PreformattedText"/>
        <w:bidi w:val="0"/>
        <w:spacing w:before="0" w:after="0"/>
        <w:jc w:val="left"/>
        <w:rPr/>
      </w:pPr>
      <w:r>
        <w:rPr/>
        <w:t>ndb      389     BIU  Ballidu         -30:35:36  116:46:06  - Range 70nm</w:t>
      </w:r>
    </w:p>
    <w:p>
      <w:pPr>
        <w:pStyle w:val="PreformattedText"/>
        <w:bidi w:val="0"/>
        <w:spacing w:before="0" w:after="0"/>
        <w:jc w:val="left"/>
        <w:rPr/>
      </w:pPr>
      <w:r>
        <w:rPr/>
        <w:t>ndb      200     CKL  Clackline       -31:41:06  116:33:36  - Range 40nm</w:t>
      </w:r>
    </w:p>
    <w:p>
      <w:pPr>
        <w:pStyle w:val="PreformattedText"/>
        <w:bidi w:val="0"/>
        <w:spacing w:before="0" w:after="0"/>
        <w:jc w:val="left"/>
        <w:rPr/>
      </w:pPr>
      <w:r>
        <w:rPr/>
        <w:t>ndb      392     GIB  Gibb River      -16:25:54  126:25:36  - Range 60nm</w:t>
      </w:r>
    </w:p>
    <w:p>
      <w:pPr>
        <w:pStyle w:val="PreformattedText"/>
        <w:bidi w:val="0"/>
        <w:spacing w:before="0" w:after="0"/>
        <w:jc w:val="left"/>
        <w:rPr/>
      </w:pPr>
      <w:r>
        <w:rPr/>
        <w:t>ndb      317     GLS  Giles           -25:02:24  152:10:36  - Range 120nm</w:t>
      </w:r>
    </w:p>
    <w:p>
      <w:pPr>
        <w:pStyle w:val="PreformattedText"/>
        <w:bidi w:val="0"/>
        <w:spacing w:before="0" w:after="0"/>
        <w:jc w:val="left"/>
        <w:rPr/>
      </w:pPr>
      <w:r>
        <w:rPr/>
        <w:t>ndb      245     LCI  Lancelin        -31:01:36  115:20:18  - Range 60nm</w:t>
      </w:r>
    </w:p>
    <w:p>
      <w:pPr>
        <w:pStyle w:val="PreformattedText"/>
        <w:bidi w:val="0"/>
        <w:spacing w:before="0" w:after="0"/>
        <w:jc w:val="left"/>
        <w:rPr/>
      </w:pPr>
      <w:r>
        <w:rPr/>
        <w:t>ndb      407     MRW  Morawa          -29:12:36  116:01:18  - Range 50nm.</w:t>
      </w:r>
    </w:p>
    <w:p>
      <w:pPr>
        <w:pStyle w:val="PreformattedText"/>
        <w:bidi w:val="0"/>
        <w:spacing w:before="0" w:after="0"/>
        <w:jc w:val="left"/>
        <w:rPr/>
      </w:pPr>
      <w:r>
        <w:rPr/>
        <w:t>ndb      227     NRB  Narembeen       -32:04:24  149:49:34  - Range 100nm.</w:t>
      </w:r>
    </w:p>
    <w:p>
      <w:pPr>
        <w:pStyle w:val="PreformattedText"/>
        <w:bidi w:val="0"/>
        <w:spacing w:before="0" w:after="0"/>
        <w:jc w:val="left"/>
        <w:rPr/>
      </w:pPr>
      <w:r>
        <w:rPr/>
        <w:t>ndb      209     NUL  Nullagine       -21:55:00  135:42:51  - Range 30nm.</w:t>
      </w:r>
    </w:p>
    <w:p>
      <w:pPr>
        <w:pStyle w:val="PreformattedText"/>
        <w:bidi w:val="0"/>
        <w:spacing w:before="0" w:after="0"/>
        <w:jc w:val="left"/>
        <w:rPr/>
      </w:pPr>
      <w:r>
        <w:rPr/>
        <w:t>ndb      233     PIY  Pingelly        -32:32:24  117:04:24  - Range 120nm.</w:t>
      </w:r>
    </w:p>
    <w:p>
      <w:pPr>
        <w:pStyle w:val="PreformattedText"/>
        <w:bidi w:val="0"/>
        <w:spacing w:before="0" w:after="0"/>
        <w:jc w:val="left"/>
        <w:rPr/>
      </w:pPr>
      <w:r>
        <w:rPr/>
        <w:t>ndb      413     TTX  Troughton Is    -13:45:18  126:08:48  - Range 45nm.</w:t>
      </w:r>
    </w:p>
    <w:p>
      <w:pPr>
        <w:pStyle w:val="PreformattedText"/>
        <w:bidi w:val="0"/>
        <w:spacing w:before="0" w:after="0"/>
        <w:jc w:val="left"/>
        <w:rPr/>
      </w:pPr>
      <w:r>
        <w:rPr/>
        <w:t>ndb      359     TST  Truscott        -14:05:30  126:23:12  - Range 30nm.</w:t>
      </w:r>
    </w:p>
    <w:p>
      <w:pPr>
        <w:pStyle w:val="PreformattedText"/>
        <w:bidi w:val="0"/>
        <w:spacing w:before="0" w:after="0"/>
        <w:jc w:val="left"/>
        <w:rPr/>
      </w:pPr>
      <w:r>
        <w:rPr/>
        <w:t>ndb      218     WBR  Warburton Range -26:07:48  126:34:42  - Range 90nm.</w:t>
      </w:r>
    </w:p>
    <w:p>
      <w:pPr>
        <w:pStyle w:val="PreformattedText"/>
        <w:bidi w:val="0"/>
        <w:spacing w:before="0" w:after="0"/>
        <w:jc w:val="left"/>
        <w:rPr/>
      </w:pPr>
      <w:r>
        <w:rPr/>
        <w:t>ndb      365     WIT  Wittenoom       -23:13:06  118:20:54  - Range 35n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FLIGHT INFORMATION SERVICES (f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^^^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S  118.4  Leonora and Central Western Austral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S  118.4  Argyl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S  118.6  Halls Creek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S  118.6  Port Hedland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S  119.8  Esperanc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S  120.0  Bunbury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S  120.7  Eastern Perth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S  121.2  Geraldton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S  121.7  Wittenoom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S  122.1  Carnarvon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S  122.1  Derby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S  122.1  Kalgooli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S  122.4  Western Perth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S  122.4  Karratha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S  122.4  Kununurra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S  122.6  Meekatharra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S  123.4  Southern Cross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S  123.4  Newman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S  123.9  Albany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S  123.9  Broom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S  124.1  Billabong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S  124.8  Fitzroy Crossing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S  124.8  North &amp; NorthEastern Perth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S  125.4  SouthEastern Perth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S  125.7  Paraburdoo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S  125.9  Learmonth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994  Bryan Fripp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e-mail Address:  100240,426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