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ry 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          lon  hdg  len     wid id  surf      Tower   Ra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8:06:55 16:33:31 115  9843    148 11  Concrete  118.72  128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8:06:11 16:35:12 163  11811   148 16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6:59:29 15:26:27 348  9055    148 35  Concrete  118.20  125.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6:59:32 15:26:13 348  2493     82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6:59:17 15:26:38 348  2100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gen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6:38:34 14:20:20 106  8924    148 10  Concrete  118.10  119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6:38:39 14:19:31 106  2329     82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8:14:02 14:11:19 266  9219    197 27  Concrete  118.80  129.62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8:14:10 14:11:21 266  2165    14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z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default-scenery                                  118.10  123.72(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sb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default-scenery                                  120.10  119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ener Neu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7:50:26 16:15:30   2   2379    105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way  47:50:37 16:15:35  96   3500     75 10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9:40 15:35:15 258   1644     82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zen/Tur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33:24 15:19:27 252   2034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f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7:30 15:19:47 252   1969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itz/G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08:51 16:19:04 147   2690     59   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 V3.00 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ber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55:20 15:17:07 120   1969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e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20:20 13:59:10 150.7 1394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kirchen/Ossiach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42:32 14:04:38  24.7 1923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42:24 14:04:37  24.7  525   131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30:55 14:24:35 106.7 1312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iesach/Hi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56:00 14:25:58 173.7 1791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sten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03:45 16:05:08 131.3 2297    59  13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ainach/Ferl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32:05 14:20:05  40.7 2247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m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57:05 13:51:57  75.7 1772    59  08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.B.Hofkir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8:23 14:20:15  81.7 1470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henems/Dornbi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3:07 09:42:02  44.5 2067    59  05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ms/Langenl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26:48 15:38:05 103.3 1641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f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33:53 12:07:41  55.1 2625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oben/Timmer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2:48 14:58:06 116   2067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nz/Nikol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47:54 12:53:10 120.4 2034    39  12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iaz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47:24 15:18:05 150   1641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tern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07:57 13:41:49  70.7 2690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erho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58:33 14:22:22  81.7 1312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el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52:15 14:07:30 130.7 1526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ed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a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8:45 14:00:31  37.7 2395    98  04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ch im Gail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34:52 13:37:45  88.7 2330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tensch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25:07 15:13:00  28   1693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ka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3:17 16:06:43 148.3 2067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tte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8:15 10:41:33  46.8 1641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ed/Kirchh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12:47 13:20:45 120.4 1936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ding/S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default-scenery                         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rn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53:55 13:56:22  49.7 2100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tenste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3:04 14:39:46 101   2723    82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tze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5:53 16:55:57 161.6 2149    377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6:06 16:56:12  91.6 1890    472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Geo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06:13 14:57:03  42   1575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Johann/Ti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default-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31:11 12:27:06 129.1  656    98 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ck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24:34 16:11:29  76.3 2198    82   08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u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48:06 16:33:35 153.4 3281    164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47:57 16:33:48  86.4 3215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47:50 16:33:42 153.4  656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9:39 14:29:51 113.7 2576     59  11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57:56 16:15:40 131.3 2848     59  13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57:44 16:15:26  84.3 3019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z/Unterflad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10:15 15:39:55 181.3 1444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11:05 14:02:25  88.7 3051    164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8:11:10 14:02:25  88.7 4561     98  09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f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6:49:06 14:49:35  10   2247     98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ll/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default-scen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17:32 12:47:18  46.4 2100     82     Gr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enrhein (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way  47:29:12 09:33:42  97.5 4347     98  10 Con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    ID    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.40  FMD     Fischa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.50  FRE     Frei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.20  GRZ     G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.10  KFT     Klagen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6.60  LNZ     L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.80  SBG     Salz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5.50  SNU     Sollen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.00  STO     Stocker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.40  TUN     Tu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.90  VIW     Vill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.20  WGM     W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115.10  GYR     G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3.15  OKF     De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.70  DOL     Dols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.60  FHD     Friedrichsha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      ID   name                  crs 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.30    OEW  ILS Vienna RWY 11     115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.50    OEZ  ILS Vienna RWY 16     16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.70    OEX  ILS Vienna RWY 29     295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.10    OEN  ILS Vienna RWY 34     343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.90    OEG  ILS Graz RWY 35       348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1.10    OEV  ILS Innsbruck RWY 26  256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ast App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.70    OEJ  LOC Innsbruck RWY 26   69 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st App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0.10    OEK  ILS Klagenfurt RWY 28 286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.30    OEL  ILS Linz RWY 27       266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9.90    OES  ILS Salzburg RWY 16   157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8.75    IAL  ILS Altenrhein RWY 10   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q  ID 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6   GBG Gleich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0   GRZ G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5   KW  Klagen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74   KFT Klagen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9.5 VIW Vill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3   KI  Klagenfu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27   LNZ L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0   SI  Salz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93   STE Stei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8   BRK B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3   WO  Vie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3   KTI Kuh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24   OKF Des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62   BZO Bolz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15   TF  Trausd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58   TUN Tul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18   ZW  Zeltw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73   FHA Friedrichsha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41   ALT Altenrh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cenery was partly generated using Enno Borgsteede`s BGL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tool is not publicly available, just contact Enno,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know his "terms of distribut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to him, who has helped me a lot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2.bgl was done by Norbert Pachner, who also gave many tip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t of the scenery and did very thorough beta-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ter Bauer did most of the tex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ll are proud to present the results to you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want to thank Maurizio Gavioli for his work, without this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ve been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also want to thank Mr.Seewald, the Owner and Pilot of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trian Carrier,  the "Rheintalflug", who provided us with th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he Airport Altenrh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"in medias res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n the AUTSETUP-Program, which comes with the Scenery. You sh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Austria - All" in your airport directory after having started fs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tried to set the runways and headings as exactly as possib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Jeppeson (tm)" Charts. If you think something incorrect, please let us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are missing some airports and you are able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 with informations like the above listed, please contact us.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tioned in the next "readme" and get your very special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all was just made for fun and to provide all fellow FS5-Fans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to fly around. NO ONE SHALL EVER ASK FOR MONEY FOR THIS PIECE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 shall not be responsable whatsoever for any and all consequenc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occur by using this software. We tried it at several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figurations and had no problems. Reports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scenery was tested with all add-on's on the marked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may be an interference of this scenery with add-on's to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future. We will provide an update as soon as these add-on's 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have EURBGL in your Scenery-directory, you must disable i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ying the Austria-Scenery. At present we are having talks with the produc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EURBGL and we hope to come to good solution. You will see in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x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1.00   1.2.1994 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1.01   6.2.1994  New Airports (VFR only)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ndorf, Lanzen, Kapfen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itz/G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cted a bug (Grass RWY in Wr.Neustadt not 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"No textured Grou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0   3.4.1994  Made FS5a compatible. Added ALL ILS`s, NDB`s and Mar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r RUM near Innsbruck is defined as OM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. LOC OEJ (109.90) near Innsbruck has no G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only used for missed approaches and not for touch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1   6.4.1994  Added ATIS.(Not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2.02  11.4.1994  Some sort of interactive COM between Radar and T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rimental.Tune in Radar on Approach and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ve you the Frequency of Tower, who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 about Localiz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3.00  21.5.1994  Completely done over. Added textures, altitu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yourself. Magnetic deviation corrected. IL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oo shaky any more, when autopilot-ap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ed mountains, seas, cities and 36 air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nery:   Stefan Schfer, CIS 100327,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GL1,3,4   Austria +0043 1 877 27 99 (Tel.+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1: Enno Borgsteede, CIS 72763,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s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iler2: D I Norbert Pa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enery BGL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