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XED FIELD TO</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EDCOM</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NVERSION UTILITY</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June 1993</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ESIGN OBJECTIVE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any have requested the ability to convert data from a data base file into acceptable GEDCOM data structures so that the data could loaded into one of the GEDCOM compatible genealogy program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utility was developed so that the user could use a grammar pattern file to describe the fixed field (field delimited) input file, as well as defining the appropriate GEDCOM structure in which the specified fixed fields are to be mappe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As of now this program will not provide the linkage.  Producing lineage-linked GEDCOM has not yet been attempted because the conventions are so variable on how the linkage is maintained in a database system.  If pointers are maintained between family roles and individuals and vice versa by the database system, then it would be quite easy to adopt this program in a way as to produce the lineage-linked form. </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OVERVIEW</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ixed Field to GEDCOM Conversion Utility uses the GEDCOM processor and a GEDCOM grammar pattern file to convert the field delimited file into a GEDCOM output.  The fields in the field delimited input file are usually variable length, separated by a field delimiter, but they can fixed length as specified by the GEDCOM grammar pattern fi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GEDCOM Processor reads in the input fixed file and parses the record into fields as specified by the define record structure from the GEDCOM grammar file.  The GEDCOM portion of the grammar file is traversed to determine the mapping from the fixed field input file to the desired GEDCOM output structure.  Function call directives are placed within the GEDCOM grammar file to initiate this mapping.  The GEDCOM processor will call these functions to retrieve the fixed field values and then places them in the GEDCOM output structures.  The output structure is written when all of the nodes in the GEDCOM pattern file have been visited and populated with the fields from the input fi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ollowing are the required GEDCOM grammar directives which can be invoked from the GEDCOM pattern grammar file and a brief description of what they do:</w:t>
      </w:r>
      <w:r>
        <w:br w:type="page"/>
      </w:r>
    </w:p>
    <w:p>
      <w:pPr>
        <w:pStyle w:val="Normal"/>
        <w:bidi w:val="0"/>
        <w:spacing w:lineRule="auto" w:line="240" w:before="0" w:after="0"/>
        <w:ind w:left="0" w:right="0" w:hanging="0"/>
        <w:jc w:val="left"/>
        <w:rPr/>
      </w:pPr>
      <w:r>
        <w:rPr>
          <w:rFonts w:eastAsia="Courier 12cpi" w:cs="Courier 12cpi" w:ascii="Courier 12cpi" w:hAnsi="Courier 12cpi"/>
          <w:color w:val="000000"/>
          <w:sz w:val="24"/>
          <w:szCs w:val="24"/>
        </w:rPr>
        <w:t xml:space="preserve">Directive:  </w:t>
      </w:r>
      <w:r>
        <w:rPr>
          <w:rFonts w:eastAsia="Courier 12cpi" w:cs="Courier 12cpi" w:ascii="Courier 12cpi" w:hAnsi="Courier 12cpi"/>
          <w:b/>
          <w:bCs/>
          <w:color w:val="000000"/>
          <w:sz w:val="24"/>
          <w:szCs w:val="24"/>
        </w:rPr>
        <w:t>define_record</w:t>
      </w:r>
    </w:p>
    <w:p>
      <w:pPr>
        <w:pStyle w:val="Normal"/>
        <w:bidi w:val="0"/>
        <w:spacing w:lineRule="auto" w:line="240" w:before="0" w:after="0"/>
        <w:ind w:left="72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s the record in terms of what the field delimited or fixed field input file looks like in terms of subordinate define_field directives, defines the input file name, and defines the field and record delimiters.</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arameters:</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record identifier, a single letter from A - Z.</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input file name including any optional path.</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ield delimiter character where applicable.</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record delimiter character where applicable.</w:t>
      </w:r>
    </w:p>
    <w:p>
      <w:pPr>
        <w:pStyle w:val="Normal"/>
        <w:bidi w:val="0"/>
        <w:spacing w:lineRule="auto" w:line="240" w:before="0" w:after="0"/>
        <w:ind w:left="144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tag name of the node within the GEDCOM pattern file in which the output GEDCOM begins its write.</w:t>
      </w:r>
    </w:p>
    <w:p>
      <w:pPr>
        <w:pStyle w:val="Normal"/>
        <w:bidi w:val="0"/>
        <w:spacing w:lineRule="auto" w:line="240" w:before="0" w:after="0"/>
        <w:ind w:left="144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level number with which to begin numbering the output level of this node. (see sample gramma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pPr>
      <w:r>
        <w:rPr>
          <w:rFonts w:eastAsia="Courier 12cpi" w:cs="Courier 12cpi" w:ascii="Courier 12cpi" w:hAnsi="Courier 12cpi"/>
          <w:color w:val="000000"/>
          <w:sz w:val="24"/>
          <w:szCs w:val="24"/>
        </w:rPr>
        <w:t xml:space="preserve">Directive:  </w:t>
      </w:r>
      <w:r>
        <w:rPr>
          <w:rFonts w:eastAsia="Courier 12cpi" w:cs="Courier 12cpi" w:ascii="Courier 12cpi" w:hAnsi="Courier 12cpi"/>
          <w:b/>
          <w:bCs/>
          <w:color w:val="000000"/>
          <w:sz w:val="24"/>
          <w:szCs w:val="24"/>
        </w:rPr>
        <w:t>define_field</w:t>
      </w:r>
    </w:p>
    <w:p>
      <w:pPr>
        <w:pStyle w:val="Normal"/>
        <w:bidi w:val="0"/>
        <w:spacing w:lineRule="auto" w:line="240" w:before="0" w:after="0"/>
        <w:ind w:left="72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s the fields in terms of the field length, fill character, left or right justification, and the field default value.</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arameters:</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 number.</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 length.</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ft or right justification.</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l character.</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 default valu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pPr>
      <w:r>
        <w:rPr>
          <w:rFonts w:eastAsia="Courier 12cpi" w:cs="Courier 12cpi" w:ascii="Courier 12cpi" w:hAnsi="Courier 12cpi"/>
          <w:color w:val="000000"/>
          <w:sz w:val="24"/>
          <w:szCs w:val="24"/>
        </w:rPr>
        <w:t xml:space="preserve">Directive:  </w:t>
      </w:r>
      <w:r>
        <w:rPr>
          <w:rFonts w:eastAsia="Courier 12cpi" w:cs="Courier 12cpi" w:ascii="Courier 12cpi" w:hAnsi="Courier 12cpi"/>
          <w:b/>
          <w:bCs/>
          <w:color w:val="000000"/>
          <w:sz w:val="24"/>
          <w:szCs w:val="24"/>
        </w:rPr>
        <w:t>field_to_ged</w:t>
      </w:r>
    </w:p>
    <w:p>
      <w:pPr>
        <w:pStyle w:val="Normal"/>
        <w:bidi w:val="0"/>
        <w:spacing w:lineRule="auto" w:line="240" w:before="0" w:after="0"/>
        <w:ind w:left="72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directive is context senstive and retrieves the field value from the specified fixed field input and stores the value in the corresponding GEDCOM context.  The xref parameter indicates that this field value is a GEDCOM cross reference identifier rather than a line value.</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arameters:</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ecord identifier.</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 number.</w:t>
      </w:r>
    </w:p>
    <w:p>
      <w:pPr>
        <w:pStyle w:val="Normal"/>
        <w:bidi w:val="0"/>
        <w:spacing w:lineRule="auto" w:line="240" w:before="0" w:after="0"/>
        <w:ind w:left="144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ref indicator.</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ncatnation of fields.</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eparation character between concatenated fields.</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ame formatting to put slashes "/" around surname parts.</w:t>
      </w:r>
    </w:p>
    <w:p>
      <w:pPr>
        <w:pStyle w:val="Normal"/>
        <w:bidi w:val="0"/>
        <w:spacing w:lineRule="auto" w:line="240" w:before="0" w:after="0"/>
        <w:ind w:left="0" w:right="0" w:firstLine="144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e formatting to convert numeric month to alpha month.</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USAG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utility is to create a GEDCOM structure for each single fixed or field delimited recor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TE:</w:t>
      </w:r>
    </w:p>
    <w:p>
      <w:pPr>
        <w:pStyle w:val="Normal"/>
        <w:bidi w:val="0"/>
        <w:spacing w:lineRule="auto" w:line="240" w:before="0" w:after="0"/>
        <w:ind w:left="72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ineage linked records are not currently created.  A version which will produce lineage-linked GEDCOM is being considered.  It will probably require two input files, one being a file of individuals each with a unique cross-reference identifier, and the second file being an index file of family records grouped by family number.  The index file would contain a family_number, a role tag (FATH, MOTH, CHIL), and a pointer to their individual recor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 detailed description of the directives used in this utility are attached:</w:t>
      </w:r>
      <w:r>
        <w:br w:type="page"/>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ERROR CODES</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XED FIELD To GEDCOM</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nversion Utility</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Memory Error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72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Error #</w:t>
        <w:tab/>
        <w:tab/>
        <w:t>Error definition</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ab/>
        <w:t>Memory error, unusual error, may be bad grammar file or bad GEDCOM data fi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ab/>
        <w:t>Memory error, not enough memory to create space poo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b/>
        <w:t>Memory error, ran out of space in pool, couldn't get any mor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put/Output Error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72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Error #</w:t>
        <w:tab/>
        <w:tab/>
        <w:t>Error definition</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00-199</w:t>
        <w:tab/>
        <w:t>Any errors in this range are due to input/output errors reading or writing a fi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EDCOM Format Error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firstLine="72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Error #</w:t>
        <w:tab/>
        <w:tab/>
        <w:t>Error definition</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1</w:t>
        <w:tab/>
        <w:tab/>
        <w:t>Invalid character found prior to the level number.</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2</w:t>
        <w:tab/>
        <w:tab/>
        <w:t>The cross reference value exceeded maximum length.</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3</w:t>
        <w:tab/>
        <w:tab/>
        <w:t>Characters in the tag are limited to ascii characters from 32 to 127/</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4</w:t>
        <w:tab/>
        <w:tab/>
        <w:t>Tag length exceeded maximum length.</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5</w:t>
        <w:tab/>
        <w:tab/>
        <w:t>Found an opening @ in the cross reference but found a space before finding the closing @.</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06</w:t>
        <w:tab/>
        <w:tab/>
        <w:t>Invalid character was found prior to the level number.</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RAMMAR Format Errors:</w:t>
      </w:r>
      <w:r>
        <w:br w:type="page"/>
      </w:r>
    </w:p>
    <w:p>
      <w:pPr>
        <w:pStyle w:val="Normal"/>
        <w:bidi w:val="0"/>
        <w:spacing w:lineRule="auto" w:line="240" w:before="0" w:after="0"/>
        <w:ind w:left="0" w:right="0" w:hanging="0"/>
        <w:jc w:val="left"/>
        <w:rPr/>
      </w:pPr>
      <w:r>
        <w:rPr>
          <w:rFonts w:eastAsia="Courier 12cpi" w:cs="Courier 12cpi" w:ascii="Courier 12cpi" w:hAnsi="Courier 12cpi"/>
          <w:b/>
          <w:bCs/>
          <w:color w:val="000000"/>
          <w:sz w:val="24"/>
          <w:szCs w:val="24"/>
        </w:rPr>
        <w:t>define_record</w:t>
      </w:r>
      <w:r>
        <w:rPr>
          <w:rFonts w:eastAsia="Courier 12cpi" w:cs="Courier 12cpi" w:ascii="Courier 12cpi" w:hAnsi="Courier 12cpi"/>
          <w:color w:val="000000"/>
          <w:sz w:val="24"/>
          <w:szCs w:val="24"/>
        </w:rPr>
        <w:t xml:space="preserve"> _______________________________________________________________</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irectiv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_record(Parameter Lis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escripti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efine_record function is called through grammar function directives as initiated by the GEDCOM processor.  This function Assumes that a global record structure was defined. The structure points to a linked list of field structures assigned to this record type.  The global structure allocates 26 of these record structures.</w:t>
      </w:r>
    </w:p>
    <w:p>
      <w:pPr>
        <w:pStyle w:val="Normal"/>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arameter Lis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parameter list includes the following keywords set to their default value:</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YPE=a;</w:t>
        <w:tab/>
        <w:tab/>
        <w:t>record identifier.</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E=stdout;</w:t>
        <w:tab/>
        <w:t>output file name.</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DLIM=",";</w:t>
        <w:tab/>
        <w:tab/>
        <w:t>field delimiter.</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DLIM=CRLF</w:t>
        <w:tab/>
        <w:tab/>
        <w:t>record delimiter, CR is used for carriage return, CRLF is used for line feed.</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DE=INDI</w:t>
        <w:tab/>
        <w:tab/>
        <w:t>Name of the node in the '0 OUTPUT' GEDCOM tree where writing is to begin (see field_to_ged directive).</w:t>
      </w:r>
    </w:p>
    <w:p>
      <w:pPr>
        <w:pStyle w:val="Normal"/>
        <w:bidi w:val="0"/>
        <w:spacing w:lineRule="auto" w:line="240" w:before="0" w:after="0"/>
        <w:ind w:left="0" w:right="0" w:firstLine="72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VEL=0</w:t>
        <w:tab/>
        <w:tab/>
        <w:t>The level number with which to begin leveling the output starting at the output NOD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ee Also</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_field, field_to_ged</w:t>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
    </w:p>
    <w:p>
      <w:pPr>
        <w:pStyle w:val="Normal"/>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Examp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placement of the define_record directive within a grammar pattern file is subordinate to a level 0 DEFINITION GEDCOM line.  The DEFINITION line should be the first record in the grammar fil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DEFINITI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efine_record TYPE=a; FILE=c:\subdir\filename.ext; FDLIM=","; RDLIM=CRLF;  NODE=INDI; LEVEL=0</w:t>
      </w:r>
    </w:p>
    <w:p>
      <w:pPr>
        <w:pStyle w:val="Normal"/>
        <w:tabs>
          <w:tab w:val="left" w:pos="0" w:leader="none"/>
          <w:tab w:val="left" w:pos="2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define_field  Field=1; (rest of parameter list)</w:t>
      </w:r>
    </w:p>
    <w:p>
      <w:pPr>
        <w:pStyle w:val="Normal"/>
        <w:tabs>
          <w:tab w:val="left" w:pos="0" w:leader="none"/>
          <w:tab w:val="left" w:pos="2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efine_record TYPE=b; File=a:filename.ext; FDLIM=",";RDLIM=CRLF</w:t>
      </w:r>
    </w:p>
    <w:p>
      <w:pPr>
        <w:pStyle w:val="Normal"/>
        <w:tabs>
          <w:tab w:val="left" w:pos="0" w:leader="none"/>
          <w:tab w:val="left" w:pos="24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w:t>
        <w:tab/>
        <w:t>define_field Field= 1; (rest of 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The 0 DEFINITION record must be the first record in the grammar pattern fi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The keyword is placed on the left and is separated from the value by an equal sign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Keywords can be upper or lowercase, and should be present however program will default to programmed assumption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Field delimiter values other than CR or CRLF should be a single charact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All parameter values must account for leading and trailing spaces by enclosing the total field value inside double quotes, for example DEFAULT=" |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Field delimiters are applied only when the field is variable length, as indicated LENGTH=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 xml:space="preserve">There should be a separate record definition to match any record type specified by a HDNG parameter. </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define_field</w:t>
      </w:r>
      <w:r>
        <w:rPr>
          <w:rFonts w:eastAsia="Courier 12cpi" w:cs="Courier 12cpi" w:ascii="Courier 12cpi" w:hAnsi="Courier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irectiv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_fiel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efine_field directive defines the characteristics of a field within the output record structure.  These characteristics are length of the field, the justification of the field, the fill character to be used in fixed length fields, and the default value assigned when the field is not present in the input GEDCOM recor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parameter list includes the following key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1;</w:t>
        <w:tab/>
        <w:tab/>
        <w:t>Field number being defin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NGTH=0;</w:t>
        <w:tab/>
        <w:tab/>
        <w:t>Field length. LENGTH=0 indicates variable length.</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JUSTIFY=L;</w:t>
        <w:tab/>
        <w:tab/>
        <w:t>Justify the field either Left or Right within the specified field length.</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L=" ";</w:t>
        <w:tab/>
        <w:tab/>
        <w:t>Fill character used to fill the fixed length field before justification of the field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AULT="";</w:t>
        <w:tab/>
        <w:tab/>
        <w:t>Specifies the value of the field if no data is found in the GEDCOM input file for this field. A special designator "\n" (back slash n) which causes a CRLF (carriage return + line feed) to be automatically established will applying the editing parameters to the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_record, init_record_type, put_record, put_field, put_xref</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This shows the placement of the define_field directive within the grammar pattern file.  Note the fields that belong to a record are specified by define_field directives which are at a subordinate level to the appropriate define_record directive.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define_record TYPE=a; RDLIM=CRLF; LINES=58; HDNG=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1; LENGTH=5; FILL=" "; JUSTIFY=R; DEFAULT="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33; LENGTH=3; FILL=" "; JUSTIFY=R; DEFAULT=" |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2; LENGTH=35; FILL=" "; JUSTIFY=L</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define_record TYPE=b</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9; LENGTH=35; JUSTIFY=R; FILL=" "; DEFAULT="HEADIN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1; LENGTH=7; FILL="_"; DEFAULT="COL. 1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2; LENGTH=20; FILL=" "; JUSTIFY=R; DEFAULT="COLUMN 2\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The 0 DEFINITION record must be presen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Must be subordinate to a define_record directive and is used to define each field in that output record forma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The parameters must be separated by a semicolon sig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The keyword is placed on the left and is separated from the value by an equal sign (=).</w:t>
      </w:r>
      <w:r>
        <w:br w:type="page"/>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4"/>
          <w:szCs w:val="24"/>
        </w:rPr>
        <w:t>field_to_ged</w:t>
      </w:r>
      <w:r>
        <w:rPr>
          <w:rFonts w:eastAsia="Courier 12cpi" w:cs="Courier 12cpi" w:ascii="Courier 12cpi" w:hAnsi="Courier 12cpi"/>
          <w:color w:val="000000"/>
          <w:sz w:val="24"/>
          <w:szCs w:val="24"/>
        </w:rPr>
        <w:t xml:space="preserve"> ________________________________________________________________</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ummary</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clude &lt;gedcom.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clude &lt;gedslct.h&g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t field_to_ged(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escrip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ield_to_ged directive assigns the specified input field to a GEDCOM field value.  This field is not actually saved into the output GEDCOM structure until all fields of the input record has been processed, then the GEDCOM structure is written and another fixed or delimited field record is rea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arameter Lis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parameter list includes the following keywords set to their default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YPE=a;</w:t>
        <w:tab/>
        <w:tab/>
        <w:t>Record identifi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ELD=1;</w:t>
        <w:tab/>
        <w:t>Assigned field numb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XREF=1;</w:t>
        <w:tab/>
        <w:tab/>
        <w:t>Indicates that the assigned field is a cross-reference identifier and not a line valu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NC="4,6,8"</w:t>
        <w:tab/>
        <w:t>Concatenates the value in field 6 to the end of the value in field 4, then it concatenates the value in field 8 to the end of the previous results of 6 to 4. (see SEP=)</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EP=" "</w:t>
        <w:tab/>
        <w:tab/>
        <w:t>Causes a space to be inserted between each of the concatenated parts, it also provides the delimeter in defining name or date editing parts.  The separation character can also be other than a space, "/", "-", "*", etc.  If no SEP parameter is used then the parts are concatenated together as they existed in the field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AME="R" or "L"</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indicates that the resulting name field is to be arranged with slashes around the "/" surname piece.  The "R" indicates that the name should be reversed, that is the surname appears as the first name piece.  The "L" indicates that the surname is the last of the name pieces. See samples in using this in connection with the CONC paramet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78"/>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ATE="xyz"</w:t>
        <w:tab/>
        <w:t xml:space="preserve">This allows numeric date fields to be formatted in the dd MON YYYY format.  the x represents the day, the y the month, and the z the year position. The resultant date field is parsed into date parts using the SEP character.  Then the x value indicates which of the three parts is the day.  The y character indicates which of the three parts is the month. The z character indicates which of the three parts is the year.  The entry for this parameter should look like this: ; DATE="213" which indicates that the day is the second part, the month is the first part, and the year is the third part of the parsed date.  This date routine is meant only for numeric months which is then converted to a 3 char alpha month and the resulting date would look like, for example, 13 AUG 1993.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See Also</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fine_record, define_fiel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Ex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grammar pattern file below shows a typical placement of the field_to_ged directives.  The value from the input fields will be assigned to the line value of the corresponding GEDCOM structure when this directive is encountered by the GEDCOM processo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DEFINITIO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define_record TYPE=a; FILE=c:\subdir\filename.ext; FDLIM=","; RDLIM=CRLF; NODE=INDI; LEVEL=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1; LENGTH=0  /* unique no. assigned as the xref-id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2; LENGTH=0  /* Allen, Jed R.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3; LENGTH=0  /* 1993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4; LENGTH=0  /* Cove, Cache, Utah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5; LENGTH=0  /* not used in GEDCOM output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6; LENGTH=0  /* 8 month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efine_field FIELD=7; LENGTH=0  /* 13 day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HEA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pies header structure )</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SUBM</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pies submitter structur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OUTPU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 field_to_ged TYPE=a; xref=1</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NAM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 - field_to_ged TYPE=a; FIELD=2; NAME="R"; SEP=","</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 DAT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 - field_to_ged TYPE=a; CONC="7,6,3"; SEP=","; DATE="1,2,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 PLAC</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 - field_to_ged TYPE=a; FIELD=4</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CONSTRAINTS</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Lineage-linked GEDCOM is not produced. The individuals father and mother data can be stored under the respective FATH MOTH tags subordinate to the INDIvidual.</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ab/>
        <w:t>DATE edit is used only for numeric months and no more than three date parts are handle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u w:val="single"/>
        </w:rPr>
        <w:t>SAMPL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ollowing is sample data in the fixed form as defined using the define_record structure above and the resulting gedcom output using the GEDCOM structure shown under the 0 OUTPUT GEDCOM structure.  Note the NODE and the LEVEL parameters on the define_record structure above indicates the begining NODE under the OUTPUT structure and what LEVEL to assign to that NOD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XED DATA:</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Allen, Jed R.|1937|Cove, Cache, Utah||2|1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Hyer, Nancy|1940|Lewiston, Cache, UTAH||20|3</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EDCOM OUTPU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HEAD</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pies structure)</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1@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NAME Jed R. /ALLEN/</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ATE 2 OCT 1937</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PLAC Cove, Cache, Utah</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0 @2@ INDI</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NAME Nancy /HYER/</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BIRT</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DATE 20 MAR 1940</w:t>
      </w:r>
    </w:p>
    <w:p>
      <w:pPr>
        <w:pStyle w:val="Normal"/>
        <w:tabs>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PLAC Lewiston, Cache, Utah</w:t>
      </w:r>
    </w:p>
    <w:sectPr>
      <w:footerReference w:type="default" r:id="rId2"/>
      <w:type w:val="nextPage"/>
      <w:pgSz w:w="12240" w:h="15840"/>
      <w:pgMar w:left="1440" w:right="1440" w:gutter="0" w:header="0" w:top="720" w:footer="720" w:bottom="13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rPr>
      <w:t xml:space="preserve">___________Fixed Field To GEDCOM Conversion Utility__________   </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