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Tafel Generator and Editor Utility "TTGEN"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Tom P. Douglas, Highlands Ranch, Colorado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7, 1988, 1992, 1993, 1994 TOM P.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GEN is a user-supported product.  It is not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it is free.  Non-registered users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TTGEN on a trial bas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ing whether TTGEN is suitable for their nee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TGEN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 The use of non-registered copies of TTG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erson, business, corporation, governmental agenc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ntity is STRICTLY FORBIDDEN.  See TTGEN.DOC (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) and LICENS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:  FREE, NON-COMMERCIAL distribution of TT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d and encouraged.  TTGEN must not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in any way.  Sale of this softwar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 beyond cost of media, for any reason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consent of the author, is STRICTLY FORBIDD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NOT to be used as an incentive to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of any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interest in TTGEN version 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