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 TTGEN vrsn 2.06  __________  Page 1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7, 1988, 1992, 1993, 1994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 WHETHER EXPRESSED OR IMPLI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TGEN LICENSE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DISTRIBUTION NOTICE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FILE CONTENTS 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TTGEN OVERVIEW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GETTING STARTED WITH TTGEN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CREATING A NEW TINY TAFEL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: EDITING A TINY TAFEL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: THE MENUS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FORMATION WINDOWS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EDIT MODE KEY TABLE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NAME AND ADDRESS WINDOW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INFORMATION SERVICE WINDOW 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BBS INFORMATION WINDOW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FLOPPY DISK AND SOFTWARE WINDOW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: REMARKS/COMMENTS WINDOW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 SURNAME EDITING WINDOW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 SAVING YOUR TINY TAFEL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 DISPLAYING AND PRINTING THE TINY TAFEL 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 HOW BIG IS MY TINY TAFEL?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 TTGEN CONFIGURATION WINDOW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: WHAT TO DO WITH YOUR NEW TINY TAFEL  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: MOST FREQUENTLY ASKED QUESTIONS  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 ERROR REPORTING  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: THE TINY TAFEL (HISTORY)  ..............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a user-supported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nor it is free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TTGEN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TTGEN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Use of TTGEN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  The use of non-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by any person, business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,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are graciously accepted.  If you use TTGEN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who provide online TMS may use TTGEN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f charge (please send registration form, how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"Shareware"?  The philosophy behind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YOU TRY the shareware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mputer system, YOUR OWN environment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he software fits your needs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it, THEN you pay for it.  What you see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!  You deal directly with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uy TTGEN, you may share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.  Virtually NO retailer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r even try commercial software before buying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shareware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TGEN, you wou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receive the most up-to-date version of TTG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eceive subsequent TTGEN update not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receive technical suppor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 show desire for continued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 of TTGEN using the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CENSE.DOC, enclosed with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NON-COMMERCIAL distribution of TTGEN is welc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raged.  Each file (listed under file cont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in the distribution and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modified in any way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this software for more than $5 beyo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for any reason, without prior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is STRICTLY FORBIDDEN.  This software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incentive toward any purchase of any produ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CRC errors or any other errors b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extraction of TTGEN, it is advised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run the extracted software.  It is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corrupted copies of TTGEN archive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New copies of TTGEN for non-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directly from the author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suggestions may be mail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6.ZIP is a zipped file an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UNZIP.EXE, PKUNZIP.EXE, or simila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6.EXE is a self-extractin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tract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of both TTGEN206 fil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--  Brief information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--  License and registration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DOC   --  This 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EXE   --  Program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R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2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BAT   --  Example batch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.TT  --  Author's example TT fi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TGEN.UPD   --  Updates made to TT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 TTGE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TGEN version 2.06, one can quickly and easily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a properly formatted, compact ASCII "Tiny taf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escribes a family database.  This tiny tafe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ily used by the Tafel Matching System (T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lso audits preexisting ASCII tiny tafe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liance with current TM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1, "What To Do With Your New Tiny Tafel"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ance for submitting the newly-produced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ere 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 GETTING START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is manual particular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computing.  On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TGEN.DOC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 TINY TAFEL FROM YOUR FAMILY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ts of genealogy database software are able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a as ASCII to disk files.  Some database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, such as Brother's Keeper.  Other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, like PAF.  If you are unable to loc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eatures with your database, ask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vendor.  Your only choice may be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 manually from your printouts or not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urt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exports Gedcom and not tiny tafe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-to-tiny tafel conversion utilities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GED2TT by Andrew Koppenhaver (shareware).  GED2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with TTGEN version 2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reate a dedicated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for TTGEN.  MAKE SURE you hav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TTG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xtract TTGEN206.  To do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6.EXE:  Simply type TTGEN206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The files are extracted and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TTGEN vers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 include INSTALL.BAT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called TTGEN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rive C:.  To use this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o the drive contain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:)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6.ZIP:  This requires an unzipp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UNZIP or PKUNZIP 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Notice" section for obtaining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t your DOS prompt, type "TTGE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.  In a moment a few windows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bout" message is displayed for your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TGEN begins, your computer's system date is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validity.  If the date appears invali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 valid date will appear. 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DDYY" (2 digits for the month, 2 for the date,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the year).  Conclude the input with [RETURN]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used to date-stamp your tiny tafel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TGEN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ee the configuration window appea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video, the topmost fou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 and disabled.  Other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color video, the parameters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  A color palette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parameters.  If no color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you may want to set the top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"N" f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figuration Window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2] to save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B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options displayed with various prom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option bar at the bottom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, "hot keys."  For example, "F1=Hel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n the option bar shows that you ha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  Or "^Q=Quit" ("^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 key") allows you to quit TTGEN.  Press control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ill then take you to the file name prompt b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Files Menu, and Load Tiny Tafel Window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ready to name a tiny taf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tiny tafel, read o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preexisting tiny tafel file, go to "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: CREATING A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ype the name of your tiny taf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 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The surname is usually used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f longer than eight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ight).  If you are in doubt abo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d file is not found on disk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the file.  If you mistyped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so that TTGEN will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must specify a file name.  Edi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prompt; see "Editing Key 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onfirm your file name by pressing "Y,"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out of "Load Tiny Tafel" and "Files Menu"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o the "Editor Menu" window.  From ther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o inform you that you'll need to fill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 Press [RETURN]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SOM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, "Name And Address Window," will appea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mode.  Simply type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in the corresponding field, en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[RETURN].  A "Mini-help"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indow as you type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s you type in th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position the cursor using the arrow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and [DELETE] keys may be used to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[INSERT] key may be used as well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sert or overwrite modes.  Refer to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for more information about editing option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nt to refer to the "Name And Address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window filled out, a menu will pop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name and address window.  A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edit the window again by pressing "E," or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y pressing "S."  Once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, another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loppy Disk And Software Window" is next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spective users what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able to read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 You may bypass this optional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," or fill in this window by pressing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floppy disk window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w enter your surname information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essage that you have control of TTGE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[RETURN] to acknowledge.  A surnam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up and ready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Surname Window" section for making you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: EDITING A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his is done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the name of your tiny tafel file (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for a directory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tiny tafel 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is displayed,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he banner on the desired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RETURN] to select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window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irectory.  To abort the list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file 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I use the last name as the file nam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eight characters, use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).  If you are in doubt abo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ny tafel file is found and loaded,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ut of "Load Tiny Tafel" and "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" windows and into the "Editor Menu" window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n audi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le is being loaded, the data format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, listing all errors found.  When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 and any errors were encountered, som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. Press [RETURN] to acknowledg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, TTGEN closes the Tiny Tafel Load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s and proceeds to the Editor Menu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ing the loaded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ing the tiny tafel for TMS Compatibility is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option, available using "C"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checks your tiny tafel information to ass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s with new Tafel Matching System (TMS) criteri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 is found, the appropri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is displayed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the discrepancy is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discrepancy.  A menu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is window.  Here you have an option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orrect) or delete the inform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press "E" and TTGEN will be in the edit m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tions, see "Editing Key Table" section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by [RETURN] at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S," or [F2] in the edit mode. 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indow, press "D."  You'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  The information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eleted from the tafel and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Control-Q to quit TTGEN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fel file during "Quit," the cor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dited information will be saved.  Dele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uditing is completed, TTGE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have control of TTGEN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TTGEN will stop at the Editor Menu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edits from there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applies to the window you want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about the menus is a straight-forwar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tem from the menu can be done in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Press the key that is highligh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No [RETURN] is requir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highlighted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Use an arrow key to make the "Banner"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position the banne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item.  All inactive (un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on the menu are skipped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tem.  The selec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n item does not have any letter highlight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, press [ESCAPE].  If an [ESCAPE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t the Main Menu, you'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quit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you want to quit.  If you d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, you may receive an additional questio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ave your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: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formation window is a "Fill-in-the-blank,"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, easily accessed from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s present at the bottom of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 "E" to enter the edit mode.  Otherwise "R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key returns you to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, use the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want to enter or revise the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the information.  The [INSERT]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verwrite and insert modes. 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is located in the following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mini-help" message appears at the bottom of th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better idea what to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dit your entries, the [INSERT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"Insert" and "Overwrite" modes.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 display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INSERT" or "OVERWT").  The insert mode inser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your fields, while the overwri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) mode overtypes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e is completed, simply press [RETURN]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When [RETURN] is pressed at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 at the bottom of the window. 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turn to the edit mode again.  "S"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memory.  "A" discards the editions mad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to saving the window is to use the [F2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edits are made to the window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located.  This option by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/Save/Ab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[F2] key is pressed, or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line, TTGEN assures that all manda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s provided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a message will appear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press [RETURN].  Following [RETUR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returns to the edit mode and the cursor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ed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: EDIT MODE KE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ll information window edit modes, and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surname prompts, the following key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^D ("^" means Control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^S: 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ab, ^F:  Move cursor righ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tab, ^A:  Move cursor lef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^G:  Delete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CKSPACE], ^H:  Delete a character lef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:  Undo line to original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, ^Y:  Delete all characters on and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and move cursor to beginning of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:  Move cursor to next line, if at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ave and exit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:  Quit TTGEN, then type "Y" or "N" to confir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urrent window's contents are l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Call for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, ^E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up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ove to l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, ^X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down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move to firs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^W:  Accept (save) window edits/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: NAME AND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may be selected by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ditor Menu.  The "Name and Address Window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, address, and telephone that is in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.   A menu will appear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gives you the option to edit the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to exit the window.  This menu is by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if the name or address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Your name, the name of the person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dy of the family data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Your address is also mandatory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lines for your addres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Optional;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.  This is free-form, howev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00) 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: INFORMATION SERVIC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formation Service Page, you may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nformation services (GEnie, CompuServe, genea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 etc.) you use for your research or contact. 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may wish to contact you through this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are optional.  DO NOT disclose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: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 you use (The Source, Prodi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, etc.).  If you use an "Echo" on a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genealogy echo, you may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:  Enter your user numb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information servic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 for BBS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: BBS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a BBS (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you use regularly for your resear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information can be used by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as an option for contacting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 The name of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 BBS's telephone number inclu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:  BBS's maximum baud capability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ODE:  A BBS is likely to be an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.  Use "O" for originate only;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; or "B"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:  File transfer protoc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Xmodem, Zmodem, Kerm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y other then the name is made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a BBS name must be entered, or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window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: FLOPPY DISK AND SOFTWAR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your primary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for exchanging data)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is information would enable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to send their information to you o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AMETER:  Your primary floppy dis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3" for 3.5-inch, "5" for 5.25-inch, or "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8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The primary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ble to read or write (IBM,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, Amiga, CP/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CITY:  Amount of total floppy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KILOBYTES. 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:  Genealogy database soft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ots, PAF, Brother's Keeper, etc.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m entry.  You may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rsion number with the softwar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: REMARKS/COMMENT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ive lines of remarks or comments may b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ny tafel.  Although these entries are op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, they are generally 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: SURNAME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urname, select "A" at the Editor Menu.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window will appear and be ready for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urname already in the file, press "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.  A surname prompt will appear. 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rget surname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in the surname (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rname are acceptable) and press [RETUR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F2].  If the surname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Press [RETURN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to display a listing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lready in the tafel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position a "Banner" over the sur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, and press [RETURN].  All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beyond the right window boar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right arrow.  To abor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sur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name entry has the following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:  This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S:  Optional, up to four su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ts may be entered.  Each sur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 by the cursor will display the Sou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ing [RETURN] or down-arrow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 field skips to the Ances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YEAR:  Mandatory; earliest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 of the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LOCATION:  Birth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NTEREST:  This is your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or additional ancesto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l the information you'd wa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a "1" or "0"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very little information and want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ntry is blank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there, it is pre-entered with a p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This value may be adju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ndow (from the Main Menu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YEAR:  Latest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known;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LOCATION: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INTEREST:  Your interest leve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escendent information,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: SAVING YOUR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tafel editing sessions may be length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se to frequently save your new ed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s because any program can suddenly "Lock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, or power outages or "Glitches" ca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saved editions into the bi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Files Menu" press "S" to save your tiny taf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you named earlier.  To save from the "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" press [ESCAPE] to back up to "Main Menu,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or "Fil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appear to name your file.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is other than what is in the promp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at file.  Press [RETURN] or [F2]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If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afel was edited after the last file sav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ffirm or deny the file save with "Y" or "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saves the tafel to disk before exit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: DISPLAYING AND PRINTING THE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your tiny tafel, press "D" at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scroll the display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taf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tafel, make sure your printer on por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.  Press "P" at the File Menu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Print Tiny Taf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: HOW BIG IS MY TINY TAFEL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question about the file size, o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you can enter, may arise.  You can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f the currently loaded tafel by pressing "F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 To access the Files Menu from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[ESCAPE] to back up to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F" for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FILE ON DISK: This is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length your current tafel would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LINES LEFT IN MEMORY: 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you currently have unus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used by "Headers" (Name, addres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etc.) as well as surnam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a few TSR's from memory would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mory, offering more available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if you need it.  If you had 53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conventional memory when TTGEN wa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400 lines are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REE ON CURRENT DRIVE: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availab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, in kilobytes.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ffer from what your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how due to TTGEN maintaining an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k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1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: TTGEN CONFIGUR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maintains a user-configuration file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TGEN is in the Main Menu.  Press "C"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 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A [RETURN] at the last parameter, or [F2]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aves the configuration.  An [ESCAPE]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monochrome systems:  TTGEN internally sen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onochrome video adapters.  In this cas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arameters are locked out, assuming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 Some computer systems with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are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was designed to operation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or color monitors. 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color text, you may want to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TGEN running in color.  For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monochrome monitors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isabled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CYA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EE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AY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(press "B").  Again, use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ACKUP (*.BAK) FILES:  TTGEN off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name original tiny tafe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TT) to *.BAK just before an updated taf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o disk (press "Y").  To writ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fel files (no *.BAK files),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IN CAPITALS:  All surnames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from disk, and saved to disk, ar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pitals if "Y" is pressed.  An "N" lea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2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RNAME INTEREST: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ed when new surnames 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tafel.  This represents the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you have for contact from oth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your surnam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information you'd want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or "0"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ery little information and want mo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COPY OF TTGEN REGISTERED: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's purpose is to remind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TTGEN.  If you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"Y" so that the remind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each time you execute or exit T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egistered, please do s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N" in the meantime.  You will recei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"codes;" this is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: WHAT TO DO WITH YOUR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new tiny tafel is created or edi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ubmit it to the Tafel Matching System (T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are available to submit your new taf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Using a genealogy "Echo" on any BBS, sub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as a message to Brian Mavrogeor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cho.  Make sure the message's subj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, "Tiny tafel" and Brian will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 into TMS free of charge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options, then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A BBS with a "FidoNet" node numb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tafel as a message, or a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fel as an attached file, to Br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vrogeorge at FidoNet Node 1:125/30.  As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 operator ("Sysop") ab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other BBS nodes.  It'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prepay your sysop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 required to ma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Look at your BBS for option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help), then refer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2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.  Several sysops of TMS-capable BBS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tafel file via mailed diskett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list of potential matches from T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ith your disk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ill accept your tafel b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, o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Mavrogeo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s (SF!)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Stratford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Francisco, CA  94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les Simpki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Cellar Too!!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22 E Costilla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CO  80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tafe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four surnames and the appropria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at you wish to have a match query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4.  The text file TMSNODE.LS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so you may call your nearest TMS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submit your tafel to it directly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BBS will give you "Full access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 your first call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ing your tiny tafel to TMS DOES NOT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utomatically receive queries. 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parate request for queri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match feature of the TMS program. 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op for help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5.  Some TMS-BBS sysops offer to type your taf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MS from printouts or even hand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Two of those sysops that accept print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s are listed in option 3 above.  To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vice is free of charge.  TTFORM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-written submissions is includ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2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: MOST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I used to be able to submit tiny tafel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names.  Why does TTGEN version 2 require the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TMS criteria now require loc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cendent or ancestor for each surnam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for either is unavailab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at surname from your tiny tafel.  This new T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was designed to serve its user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Sometimes a long tiny tafel takes longer to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Tiny tafels with surnames appearing in random orde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load compared to tiny tafel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is is due to internal sorting that take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oading in TTGEN.  TMS does not require sorted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s; TTGEN sorts surnames for ease of visua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How many surname information window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is depends on the amount of memory-resident TSR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bout 530K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TGEN is executed, TTGEN would be able to hand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2400 lines (surname data, name and address "Head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Using the file statistics feature in the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F"), you'll find the exact number of lin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Editing my tiny tafel with my word processor, how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what Soundex code to write for each surnam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f you're in doubt about proper Soundex cod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use an alias code, like "A000."  Next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SCII form and exit your word processor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nd load your tiny tafel file, then sav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discards all Soundex codes during loa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proper codes for each surname during fil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fter saving my tiny tafel from my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 in TTGEN, I find garbled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t is likely that your tiny tafel file was sav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n a compressed mode, or in a form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SCII.  You must make absolutely sure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lways saves your tafel files in ASCII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, and TMS!  If your word processor doesn't sav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2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most of them can), an ASCII word process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E by Eric Meyer (shareware), can be used.  V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TGEN version 2 distribution disks (3.5"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: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may b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y sending a formatted diskette and a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software display a "Software error"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ntire error message (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code).  Send this, along with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on the "Matted" screen) and the mak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BM-AT, etc.), to the author.  A write-up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before the program error encounter would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Screen printouts would be help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best reached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s are acceptable, (303) 791-1587. 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machine, please leav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/weeke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6  __________  Page 2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: THE TINY TAFEL (HIS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ny tafel was developed in recent years and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vailable to the genea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"Tiny-Tafel for Database Scope Indexing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Andereck, appeared in the April-May-June, 1986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nealogical Computing.  This article was a propos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ct table, called the "Tiny tafel" (TAFEL mean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rman), describing basic family information,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visual and computer scanning.  The Tiny Taf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modified and improved by Commsoft.  A cal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or an editor that would help the genealogi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etimes seemingly cryptic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as designed to aid the user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  Tafel files from TTGEN are proper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red compliance with TMS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