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en County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A - 15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An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may be freely copied subject to provi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TN50A.DOC, WARTN50A.GED, and WARTN50A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8 Gilber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lo Park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TURNER1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f this project - "Correlations" - is a bit of a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 The goal is to correlate the 1850 census records for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, Tennessee with other types of records which sho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: marriage, probate, court, land, Bible, Ancestr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forth. If we can do this, we might expect to se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-relations" develop among the families listed in the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the Census Records in a Comput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m of volunteers used the "Warren County, Tennessee: Cen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0" transcription (published in 1958 by Womack Print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innville, Tennessee) as a starting point. Each person in the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us was entered as a separate record in a PAF (Personal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 genealogy program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a household were linked into a family wherever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usible. NOTE: THESE LINKS CONSTITUTE A STARTING POINT ONLY!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ill be modified in Stage II as new information comes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marriages are especially likely to be problematic,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ollowing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ob Herndon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ott [sic]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cy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th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an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terpreted this as Jacob, a widower with 5 children liv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his mother. I received a Herndon database, and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otte is Jacob's second wife. Jacob's first wife died in 18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aring him 12 children. Jacob and Charlotte married in 1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nother 14 children! Nonetheless, a good percentage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ere entered in the same order as the census listing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s were changed, even when it seemed likely that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r was mistaken. Certain conventions were followed (the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level" terminology below is from PAF, but most genealog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equival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ves were entered with their husband's surname an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was flagged with "Mrs." to indicate that the birth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 were subtracted from 1850 and entered as "Abt" (circa)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irth date field. For infants where the age w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, the birth dates were entered as "Abt 1850"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sus enumeration took place over a period of severa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precision might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of birth was abbreviated with the 2-letter 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tered into Level 3 (or Level 4 for the seven reside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born abroad). Levels 1 and 2 of the birthplace fiel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and county) may be filled in during Stag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field contains a reference to the 1850 censu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HH-NN, where HHHH is the household number and NN i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listed within the household: for example, 0479-0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erson in household #479. Numbers are padded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computer can easily sort the records in censu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field also provides a unique identificat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hange when imported into other database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N (Record Identifica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tagged with "OCCU:" for occupation and "LAND:"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omplete the individual records. No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the notes for Stage I; the implicit sour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is the census transcription ci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F database has been exported into a GEDCOM file, WARTN50A.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AR stands for WARren, TN for Tennessee, 50 for 1850, and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. This GEDCOM file can in turn be imported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a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ields of the PAF database were then extracted (us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 wrote) into a comma-delimited record format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general purpose database program.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N50A.DB, using the same naming conventions. No family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is file; it is essentially a census databas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s field names, in more or less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ack 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           (Record Identification Number in the PAF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ed consecutively in censu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     (HHHH-N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           (not printed in Womack's book;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sus microfilm when given name was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       (only one middle initial is included for bre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          (converted back from birth date in the PAF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          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PLACE    (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eld, RIN, is provided as a convenience in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urpose database with the genealogy databas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without any adverse effects, since the records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 in ID ord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vantages of a database program are the ability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n various fields, such as given name (patterns of unus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ing in several different families might provide clues)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 (candidates for parents might be born in a certain time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e of birth (migration patterns might become more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tatistical summaries can also be performe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uch as the number of children in school at various 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io of lawyers to fa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se two files, WARTN50A.GED and WARTN50A.DB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zen for archival purposes. Although these files are copyrigh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uthor's intent to distribute them widely. They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bulletin boards, or shared for personal use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three files WARTN50A.DOC, WARTN50A.GED, and WARTN50A.D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intact as a package and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nly the direct costs of distribution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ny commercial use or publication of th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iting the files as a source or reference in any pub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raged without obtaining prior consent and 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The files will be suppli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$5 handling charge. While the census databas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, the GEDCOM file contains only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s of records of varying reliability. I am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iting this unusual source might lead to faulty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line. Good documentation practices suggest tha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be consulted and weighted with other evidenc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ntends to submit articles summarizing so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s to the Warren County Genealogical Association Bulleti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clude such items as the frequency of various occup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surnames, the places of origin, and so forth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ny suggestions for such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lating the Census Database with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II will be an ongoing process of using informati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ources to establish more links in the PAF data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 plan to go through the marriage records from 1852 to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 and check to see if the husband and/or wife alread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cord in the PAF database. If so, I will create a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 them in 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records are also solicited for this stage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in any form, whether on paper or computer disk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-mail to my Internet address. Family Group Sheets, Bibl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files, or any other material which shows family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 If it is difficult to extract appropriate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COM file from the genealogy program, I will accep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nd pull out the relevant records myself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that at least one person in a family group (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, spouse, or children) was present in the 185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at material which documents vital statistics (birth,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ath dates and places) or establishes family li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; other items such as biographical notes will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database in order to conserve space. Extended famil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ing beyond the 1850 touch point will not be included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 However, the contributor's name and addres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F database as the source and contact point f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nteers who are familiar with PAF are also needed to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various public resources, such as land records,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, or Ancestral File records. I will provide guide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information directly into the PA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am approach obviously requires some techniques for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information which I receive from various volunteer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 I have written a utility program for PAF called PAFSPL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mpare a master database with a work database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which have been changed. Thus this project, whi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tility even at Stage I, is also serving as an experi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f team approaches to databas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 and disputes will be documented in note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to put one version in the data entr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F, perhaps as a completely arbitrary dec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dvantage of "disk-top" publishing is that modif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made. However, it will be difficult to distribut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tes where the database might reside, as I may no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are. Accordingly, only the initial results of Stag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idely available, and updates must be obtained directly from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5 handling charge. Each modification to the database will b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 with an UPDATE: tag in the person's notes, and I ca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ts how many records have been changed since the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 copy of the database. I regret that I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respond to queries about particular people o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ratefully acknowledges the assistance of Kensey Al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vis, Doris Good, James Matthews, Sam Powell, Howard P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nthia Whitlock in preparing Stage I. Together the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ed the 8468 names in the 185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