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MENU LOG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4b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3-1994 by 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Mlogin is normally sold as part of the DOSmenu networ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o evaluate the entire package, you need to download DOSMNU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do not alread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is a fantastic utility for helping to bring true order and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during the login and logout process.  For order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required by DOSmenu and DOSmenu is NOT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ogin.  They are separate entities, but they work great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acts as a buffer between your user and the actual network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 commands.  Here is how you set it up.  The batch files below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inimum requirements.  You may doctor them up as you need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have on 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DMLOGIN.EXE by itself so that it can create its INI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DOS variable to be used by DMlogin to pass the login and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/batch file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ame of the command/batch file to be passed by DMlogin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o the network.  If you enter the full path and extensio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LOGIN\_LOGIN.BAT), then DMlogin will alert you if it is mi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let the user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ame of a second command/batch file to be passed by DM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in to the network when a user places a '=' in fro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This is optional and can be used to provide an alternate lo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/power users, etc.  The same path option entry as abov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ame of a third command/batch file to be passed by DM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in to the network when a user places a '-' in fro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This is optional and can be used to provide an alternate lo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/power users, etc.  The same path option entry as abov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ame of the command/batch file to be passed by DMlogin whe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out of the network.  The same path option entry as abov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background screen color (check DOSMENU.DOC for how to se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top and bottom information lines color (check DOSMENU.DOC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hether to use the CRT bord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title of the user's log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help number for your network sup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hether to use the fancy screen saver (yes) or the normal one (n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cy one is a graphic of a computer terminal while the normal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-lik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batch files.  For these examples, the INI file answer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MLOGIN - the DO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GIN   - the batch file DMlogin calls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alternate login batch file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GOUT  - the batch file DMlogin calls to 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batch file your users will type (or get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log in.  On NetWare, you should rename LOGIN.EXE to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EXE (as shown in th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%1       ;%1 in case someone types 'login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%_dmlogin%  ;if DMlogin received good info from user, then run _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call is in case there is more to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G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called by DMlogin to effect a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%1 %2         ;in is really the old network LOGIN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f:\public\*.* goto END ;did we get logged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/error   ;must not have gotten logged in, so show err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%1         ;run main batch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G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called by DMlogin to effect a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      ;out is really the old network LOGOU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        ;run main batch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stated, you can add to these batch files as needed.  W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the basic bare necessities that DMlogin needs in ord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ommand that starts the process for your use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like login for LOGIN.BAT (if this is the case, you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name the network login command to something else.  W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EXE to IN.EXE and LOGOUT.EXE to OUT.EXE on 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consider using DMPAUSE.EXE instead of PAUSE in your networ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 It helps prevent batch file brea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You may need to read the DMUSERS.DOC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n batch file placements on NetWare networks if you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t times during the logou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nd files should be placed in your users' login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(\LOGIN for NetWare).  They work great there, but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 due to other directories "going away" on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ed Ex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be able to abort from this program from time to ti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, then DMlogin can contain a secret passwor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ever you press Escape, you will be prompted for this pass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n errorlevel of 255 will be passed to DOS, when can be u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5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%dmlo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password, edit a file new called DMLOGIN.DAT that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DMLOGIN.EXE.  Enter a one-line password of 8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Enter at the end of the line (Should be a one-line file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UTIL /C DMLOGI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util will encrypt the file for you.  Now you can secretly abort DM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is sold as part of the DOSmenu package.  If you do not have DOS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it from Compuserve, the NOVUSERS/New Uploads forum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OSMNU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DOSmenu (with DMlogin) directly, contact the author, Skip Bremer,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  512-328-2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:    Skip Bremer -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stin TX 7874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CIS 71614,255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