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SWAP Memory Swappi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WAP performs exactly as QSWITCH does, except it on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K of memory to remain resident. QSWAP does this by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rogram to Disk, EMS, or XMS memory.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, the currently running program is swapp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QSWAP and the QSWAP menu is displayed. Once Q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original program is reloaded and you can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gramming swapping you need to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to preven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Do not load QSWAP high with LOADHI or L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QSWAP must be loaded after NET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You should not popup QSWAP when running an activ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QSWAP may conflict with programs that run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QSWAP, if everything works OK, fine. If not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use QSWITCH inst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