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BOX312.ZIP.  PCSCC, Inc.  will follow the published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CC, Inc.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is a unique and innovative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 which offers productivity enhancements not fou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 package either retail or share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 program combines the functions of both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culator; but it is better.  Why?  Because it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:  Easier than a spreadsheet and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calculator.  With its special format-fre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 or equation-based iterations are much easier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n a spreadsheet.  It is designed to be "smarte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it very user-friendly for Professionals of al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for the infrequent or "computer-shy" user. 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exist in many disciplines wher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, equations or other math recipes are requir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conomics, Genetics, Chemistry, Electr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Mechanics, Fluid Mechanics &amp; Hydraulics, F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s, Statistics and even Nursing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or Windows as non-Windows application.  Runs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s.  DOS 2.1+, Monochrome display, 200K RAM,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S command line support for any direct calcul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multiplication, subtraction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mat-free entry of up to 63 equations with at leas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variables and 256 constants. 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ssle-free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quations and formulas are written according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  Versatile library of built-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vanced calculator functions including man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metho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wton-Raphson for solving x in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vanced simplex for solving x at W=Y=Z in W=f(x), Y=g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=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erical integration (two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umeric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nding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lott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ing/retrieving data files with ful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en dumps as DOS text files for inclusion 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ighly-structured documentation, on-line with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, Glossary and search function.  Intera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-line helpfile.  Comprehensiv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/functions with step-by-step examples on u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-line user manual.  A "learn by example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lustrates the universal nature of problem-solv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-by-step examples from Science, Engineering an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ull support for ACTION21 and ACTION11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ments f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 calculate circuit board drilling and routing speeds...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versatile and powerful with good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. L.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used the integration capability to determine defect density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y tool (either PC or host based) that does for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(AstroFormCalc 3)...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. R.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for Electrical Engineering practice it is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and a calcula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. B. 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used to do frequency spectrum work and calculations on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f real value and a productivity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. S.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...one of a handful of scarcely available packages...i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umeric problems they sol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. C.  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AstroShadowBox 3 and receive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 of ABOX3.EXE and ABOX3HLP.HLP, the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math analysis programs:  AstroEquationSolv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DataFitter 3 and AstroFormulaCalculator 3.  Ea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extensive and interactive on-line helpfile writt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one your reading now.  A print progra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rints theses helpfiles to the standard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ext file.  All Astro 3 programs are writt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the other members of the Astro 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included with the registration pack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X3.EXE and extensive on-line help file ABOX3HLP.H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AstroUtility 3 PROGRAM RECEI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CENSE WHICH ALLOWS INCLUSION OF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 3 PROGRAMS IN YOUR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can contain up to 32,00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BOX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STRO3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SC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 1994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BOX312.ZIP which includes:  ABOX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X3HLP.HLP, and ABOX3HLP.DOC are copyright-reserved fre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, copy and distribute this software free of charge und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 stated in the text file VENDOR.DOC which is inclu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