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(TM) 6.0, 94/08/08,(C) 1994 Joseph R Ahlgren, BBS 703-241-7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Mast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 and down arrow keys or mouse to select the topic of inter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 or clicking the left button will display a menu of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s, while pressing ESCAPE or the right button will return to GeoC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ew to GeoClock, you should read the "Getting Started" s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become familiar with the program, you should brows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opics to learn about the GeoClock options an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GeoClo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Initi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  Running GeoClock in Windows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4  Configuring for S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5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6  Editing ASCII Files with the TE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7 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Running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Selecting A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 Measuri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  City/Count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 Latitude/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6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7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8  Geo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9  Qu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 About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 About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 About Sunrise and S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  About the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5  About Latitude and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 Icon/Mouse Controll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 Help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4  Map Selec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5  Map Annot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6  Time Control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7  Map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8  Sun and Moon Displa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9  Time, Zone and Forma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0 Speci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1 Mouse, Graphics, and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2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3 Distanc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4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Advanc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 Configuring for Your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 City Locations 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3  Configuring for Your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4  Finding Your Latitude and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5  City Name Placement and Ti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6  Make Zoom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7  Changing GeoClock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8  Calendars and Daylight Sav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9  Ephemeris Data and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0 Softwar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1 Map Gener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2 Eleva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Utilities and Geo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  GeoGlobe     Spinning Glob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  GeoSetup     Customize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  MakeZoom     Rebuild zoom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  XXGeoDat     Delete unnecessary GEOn.D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5  GeoNoDup     Delete unnecessary MAPn.EG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HAM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1  HAM packag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2  Starting the HAM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3  BuckMaster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4  Call Sig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5  Use of other GeoClock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6  Twilight zon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7  HAM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8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9  Call Sign Analysis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Registering/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 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  Availabl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3  About the GeoClock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4  GeoClock 6.0 special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5  Ordering GeoClock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 and down arrow keys to select the topic of interest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will display information about that topic.  Press ESCAPE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help menu.  If you are new to GeoClock, you should rea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s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GeoClo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Initi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  Running GeoClock in Windows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4  Configuring for S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5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6  Editing ASCII Files with the TE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7 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GeoClo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escribes and identifies the file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K60.LZH (or ZIP) contains the EGA/VGA/SVGA version of GeoC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elp file, a set-up program, and several utility programs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help you get started in customiz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1ST        Special information - read th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K.COM        GeoClock/GeoGlobe mas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K.EXE        GeoClock program for EGA/VGA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.HLP      Help file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CONFIG.DAT      Text file with configura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ZONES.DAT      Text file with time zon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.DAT      Text file with default map overla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.ICO      Win 3.x icon for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D.COM           Text edi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8P14.COM      Program to solve "garbage character"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TOEGA.EXE      Program to convert VGA maps to 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SETUP.EXE      Program to help set up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CITY.BIN        Data base of US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LDCITY.BIN      Data base of World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ZOOM.EXE      Program to make the zoom hierar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SCR9.DAT       "Screen Saver"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ER          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1.EGA          Map of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2.EGA          Map of the 48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2000.EGA       North polar projecti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2501.EGA       View from space (orthographic projection)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1.DAT          City file for MA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2.DAT          City file for MA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2000.DAT       City file for MAP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2501.DAT       City file for MAP2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NEW.60       Short description of new features in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  Shareware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       Shareware vendor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 optional GEOXTR60.LZH (or ZIP) file which contains som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3.EGA          Map of North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4.EGA          Map of South Pa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5.EGA          Map of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3.DAT          City file for MA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4.DAT          City file for MA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5.DAT          City file for MA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CODES.BIN      US zip code lookup for GEO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GEODAT.EXE      Program to delete unneeded GEOn.D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NODUP.EXE      Program to delete unneeded MAPn.EG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  Shareware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       Shareware vendor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of GeoClock includes these files, plus many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customization files for each map, and some uti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ypes of data files are used while GeoClock is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CONFIG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 file contains the data to configure GeoClock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information about your graphics system, your local time z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, and any commands you want to establish as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 file contains the default overlay data for all GeoClock ma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in this file gives the local time zone.  The seco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latitude, longitude, and city name for the primary city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 listed in the map legend).  Subsequent lines give the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of other cities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*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s any integer. These text files contain similar data to GEOCLOCK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 primary city for the map, but the data apply only to MAP*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GEO3.DAT contains the data for MAP3.  If a map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GEO*.DAT file, cities and other data in GEOCLOCK.D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stead.  These files can also contain other commands f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ndicated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n.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inary files contain the maps.  The extension (.EGA) i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and is used for EGA, VGA, and SVGA maps.  By convention,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(n) have the following desig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  99   640x480 (VGA) resolution world and regiona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-  299   North America detail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0 -  399   Central/South America detail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 -  599   Europe detail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0 -  699   Asia detail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0 -  799   Middle East detail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0 -  899   Africa detail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0 -  999   Pacific detail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 - 1999   Other VGA resolu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0 - 2499   Polar or other large area non-rectangular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0 - 2999   Orthographic (View from Space)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00 - 3999   Small area (city)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0 - 5999   640x480 (VGA) resolution specia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00 - 6999   800x600 (SVGA) resolu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00 - 7999   350x640 (EGA) resolu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00 - 9999   Azimuthal-equidistant (great circle)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ZON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all the time zone definitions (ZONE commands)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ZONES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a processed version of GEOZONES.DAT and speeds the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eoClock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INDEX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the map directory used for the map selection 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(Z) functions.  It is built automatically by GeoClock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updated each time you add or delete a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ZOOMU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 file contains the zoom-out hierarchy for the maps.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, the file gives the map to zoom-out to.  The file is produ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ZOOM program, but can be edited by any ASCII text editor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D, to change the hierarc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ZOOMU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inary file contains the zoom-out hierarchy in the format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.  It is produced by MAKEZOOM from GEOZOOMU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SCR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contain scripts, which are activat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key (for example, 9 to start GEOSCR9.D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CITY.BIN, WRLDCITY.BIN, ZIPCODES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contain the data bases used by GEOSETUP and by th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Initi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requires a hard disk, a minimum of 250K available RAM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0K to use the HAM package), and a graphics adapter and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s contained in GEOCLK60.LZH and is designed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with a 256K EGA, VGA, or SVGA boards with a compatibl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.  To get the program running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Un-LZH GEOCLK60.LZH (by typing LHA e GEOCLK60) to the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un from.  It is best to have a directory dedicated to GeoCloc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special map files, also un-LZH all these (by typing LH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MAP*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Customize GeoClock for your location and time zone. 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SETUP program (see below), or follow the directions in "Configur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ime Zone" and "Configuring for Your Cit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If you are a registered user, you need to run the REGIS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able the special features.  This is run automatically by GEO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Run the MAKEZOOM program.  This is run automatically by GEO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Run GeoClock by entering GEOCLK on the DOS command line. 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help, and the Q key (Quit) terminates the program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or better, the mouse is always active, and the Icon Bar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allows you to click on several common GeoClock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explore the capabilities of the program.  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highlighted letter gives access to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GEO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OSETUP program performs all the necessary initial custom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for your location.  It sets up time zone and primary city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ts GeoClock for EGA, VGA, or SVGA operation.  Start GEOSET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 GEOSETUP at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SETUP tries to detect the type of video card you have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SA compliant SVGA (800x600x16), GEOSETUP will optionally test the car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ing a 800x600x16 display.  If the display is correct, GEOSETU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GeoClock for SVGA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US zip code (other than APO or FPO addresses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CODES.BIN file, GEOSETUP will automatically supply the proper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atitude/longitude information.  All you need to do is enter your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and city name when prompted.  If you do not have a US zip c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elect a city from the list displayed.  Pressing a letter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 the cursor to the countries starting with that letter, the Pag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ageDown keys move to the next country, and the arrow keys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rough the list one at a time.  Press ENTER when you have fou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, or a city close to your city.  In either case, you mus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have an EGA or VGA or SVGA based display. 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GEOSETUP builds an initial GECONFIG.D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  Running GeoClock in Windows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runs well under windows 3.1, but as with any DOS graphic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few limitations.  Most important, GeoClock will only ru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screen mode, and all other windows applications will be sus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GeoClock is running.  You can switch to another window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Escape, or by quitting 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OCLOCK.ICO file is a windows icon that can be used with 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GeoClock is installed, you can add GeoClock to a windows gro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Select group you want GeoClock in (single click any icon in the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Click File on Progra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Click Ne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Click Progr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Click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Type Program Description (Geo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Click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Type c:\geoclock\geoclk.com (or whatever the correct path/program 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Click Work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Type c:\geoclock (or whatever the correct path 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Click Change Icon (if you get the "no icons" message, click OK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Click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Select the drive and directory where GeoClock wa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Double click GEOCLOCK.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 Click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. Click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can then be run by clicking the GeoClock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4  Configuring for S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can display maps in the 800x600x16 SVGA format. 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manufacturer of video cards has chosen a different way to en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mode.  Worse, as new cards are introduced, these codes chang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 SVGA and want to use the 800x600x16 mode with GeoClock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add the appropriate SVGA command for your graphics adapt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CONFIG.DAT file.  Most new graphics boards support the VES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lthough some require a special driver).  The GEO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test for a VESA compliant SVGA card.  SVGA with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VESA standard.  Some other codes that have been verifi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            VES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24          Tecmar VGA/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31          Real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41          VEGA VGA,Orchid,STB,Genoa,Sigma,Allstar Peacock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41          Tseng ET4000 chipset,definicon,Dia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71          AT&amp;T VDC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82         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84          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88          Paradise VGA,AT&amp;T VDC600,AST VGA Plus, Western Digi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88          Compaq VGA,Dell VGA,Hewlett-Packard D1180A,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91          Maxxon, SEFCO TVGA, Imtec, Trident TVGA 8800/8900, Phoe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94          Logix, ATI Prism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98          VEGA VGA,Tatung VGA,Video7 V-RAM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100         Mors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106         Ahead A, Ahead B, Genoa 6400, Hi Res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106         Zymos Poach, Epson LT-386SX,CompuAdd 316SL, ATI VGA W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112         Cardinal, C&amp;T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112/2      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113         NSI Smart E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121         Quadram Ultr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20226/258   VESA SVG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20226/514   S3 based windows cards, Orchid 1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any ASCII text editor to edit the GECONFIG.DAT fil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included with DOS 5.0, or TED, which is included with GeoClock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1.6).  Add the appropriate command to the end of the GECONFIG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there is no consistency between manufacturers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models of a given manufacturer for the operation of SVGA m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is a list of some of the manufacturers and codes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SA code if you have a VESA driver for your video card.  In partic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TI Graphics Ultra card requires an ATI supplied VESA driver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er is not listed, check with your board supplier or user's manua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is SVGAa/b/c/d, where a, b, c, and d are the decimal val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X, BX, CX, and DX registers to enter the 800x600x16 graphics mo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INT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5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GeoClock functions can be controlled by a mous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, Zoom, Distance Measurement, Lat/Long Toggle, City/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, Speed, Time, Help, and Quit can all be controlled with a mous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execution of the zoom and distance functions us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s designed so that the mouse is always activ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initially activated.   The most common GeoClock command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included in an Icon Bar, and selections are made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s.  Several mouse commands are also available (and described l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elp) to modify availability/visibility of the Icon Bar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.  However, you may move the mouse-controlled cursor of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ress the ALT key, to remove the Icon Bar at any tim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your mouse device with GeoClock, the INT 33 driv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.  This driver, which comes with most mice, is usuall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.COM or MOUSE.SYS.  You need this driver even if you are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nd the windows mouse driver is loaded.  It is likely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installed if you have been using your mouse with oth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Also, except for special versions of the Distance and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, the mouse can only be used on a VGA or better display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well with an EGA display because of its hardware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pecial function, the Distance function activated by the @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Zoom function activated by the Z key (available only to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) use a graphics cursor which can be operated either from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y a mouse.  The mouse buttons and functions match the keyboa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Mouse Button           Control (CTRL) and Page-Up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Mouse Button         Escape (ESC) Key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use Button          Alternate (ALT) and Page-Dow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Motion                Arrow and Shift-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keyboard functions work, even if a mouse is activat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 the arrow keys may be used to "fine-tune" the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mouse has moved the cursor to the vicinity of the desired po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scape or Enter key is used if your mouse does not have a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6  Editing ASCII Files with the TE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ustomizing GeoClock may require editing the various GEO*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Any ASCII text editor can be used.  If you use a word proces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files, be sure to save the files in ASCII (DOS text) forma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word processor'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blic domain editor TED (Tiny EDitor) is supplied with GeoC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simple text editor, perfect for customizing these text file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a file (for example, GEOCLOCK.DAT), enter TED &lt;file name&gt;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D GEOCLOCK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appear on the screen, with a function key reminder blo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.  The arrow and other cursor positioning keys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around the file.  The delete, insert, and other key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hange the text in the file.  Five function keys are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  ABORT      Exit editor without saving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   EXIT       Exit editor and save changes in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8    DEL EOL    Delete from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   DEL L      Dele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  UDEL L     Undele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7 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The sun is not in the righ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ually caused by your PC's system clock not being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time, or a wrong or missing PCZONE command in the GECONFIG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Run GEOSETUP to quickly configure GeoClock for your home t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zone.  Alternatively, see "Configuring for Your Time Zon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s initially set to assume your PC is in Eastern U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Your home town or your local time zone is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ld and U.S. maps in GeoClock (Maps 1 and 2) are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for Eastern Time and Washington DC.  Run the GEOSET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configure GeoClock for your home town and time z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customize each map.  The first line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*.DAT file gives the time zone to display.  The second lin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*.DAT file gives the latitude, longitude, and city nam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t the bottom of the screen.  Use an ASCII text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GEO*.DAT files for your situation.  See "Configuring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" and "City Locations on Map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Your hometown is not displayed in the righ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likely problems is that the coordinates you used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.   The coordinates that GEOSETUP produces from zip cod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lways accurate, especially in sparsely populated area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get better coordinates from your local airport, weather servic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atlas, or call the GeoClock BBS.  Also be sure that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direction for the coordinates (most locations in the 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 (+) Latitude and West (-) Longitu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The characters are not displayed cor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EGA boards, including the Zenith, do not properly support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. If you have this problem, load the program FONT8P14.CO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GeoClock. This program is installed as a TSR and so on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run after the computer is turned on or rebooted.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the GeoClock Bulletin Board, and is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The screen b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roblem on some EGA and VGA boards with the Trident chip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FLICKER and/or NOBLINK commands to the GECONFIG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The program does not work on a CGA or Hercule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correct.  The capability of these modes is too lim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The maps and other data are hard to see on a grey scale or LC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s configured to look best on a full color VGA or EGA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the "Do you have a color display" question from the GEO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'NO", it adds the following color commands to give good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 appea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00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109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20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318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may not the best for your particular system.  Use the CSE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section 4 to experiment to find the best value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then change the lines in GECONFIG.DAT to the select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The program always starts with the help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is bypassed only on registered copies of the progra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registered a previous version, you need to re-run the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upplied on the original distribution disks (and probab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disk) to register the updat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The Icon Bar does no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moved the mouse controlled cursor off of the screen, or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key.  Press ALT again, or move the mouse back on screen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n EGA system, the mouse cursor will not appear and the Icon 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e ALT key only.  Also, see the MOUSEX command (4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The mouse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 EGA system, or you have not installed the INT 33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at should have come with your mouse).  If the mouse works in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but does not work in text modes, try adding RMOUSE to GECONFIG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required in OS/2 2.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Zoom does not work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om data file may be out of date.  Rerun the MAKEZOOM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Running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opics give you a quick overview of how to run and control 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detailed explanations of these features, and details of mor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, are in the other sections of this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Running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Selecting A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 Measuri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  City/Count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 Latitude/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6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7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8  Geo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9  Qu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HELP icon, or pressing the "?" or F1 key, brings up thi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You can navigate through the help system using the cursor ke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use.  You can print help by pressing ALT-P and answering the ques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"C"hange the print to print to a file or to control the pag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"C" to specify a file for printing, subsequent sec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printed to the file by defa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tact GeoClock for technical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 703-241-7980  (v.32bis, N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 703-241-5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70461,2340  (Joe Ahlg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Selecting A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ways to change the map being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ove the mouse cursor over a point on the map, and click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button, the most detailed map containing that point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zoom-in).  Clicking the right button zooms out through successively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MAPLIST icon, or pressing the "M" key, brings up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aps.  You can pick a map by using the cursor keys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, or by clicking the map name directly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F" key brings up a list similar to "M", but provid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information about each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"K" displays the penultimate map.  You can use this to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between two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 Measuri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, or pressing D, starts a special two point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ing function.  One point is fixed and the other is control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.  Pressing a mouse button, or pressing ENTER, moves the firs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urrent mouse position.  At the bottom of the scre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of both points, the distance between them, and the azimu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m are displayed.  To exit the distance function, click th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 in the upper right, or press ESCAPE.  In this function,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physical mouse and a VGA or better, the cursor can be mov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, and shift-arrow will move the cursor 8 times faster tha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function, the cursor can be moved with the arrow keys.  Shift-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the cursor 8 times faster than the arrow keys alone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a physical mouse and a VGA or better, this is the only way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  City/Count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, or pressing Y, toggles between display of cit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"city") and names of countries, states, and other geographic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"country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 Latitude/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s alternately displays and hides latitu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s lines.  It is equivalent to the GRID and NOGRI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6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roperly set up by running the GEOSETUP program, GeoClock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urrent local time to the various times around the world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ways to vary the display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licking the SetTime icon, or pressing the "T" key, you can ente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This display will correspond to this new time, but your system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licking the Speed icon, or pressing the "S" key,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of time passage.  For example, by entering 1 at the rate promp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time will change by one hour every time the screen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ws very quickly how the sunlight changes over time.  If you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to 24 or 48 hours, for example, you can see how the sunlight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over the seas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Reset icon, or pressing the "R" key, will set both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rate back to the real time.  Note that the RESET icon only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time or rate has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7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Where icon, or pressing the letter W, starts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zetteer.  This system can locate any of the approximately 4000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GeoSetup program.  Pressing or clicking a letter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o the state/country starting with that letter.  The curs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can be used to navigate through the city list.  Tab, or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data base name, will shift between US cities and world c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time for the highlighted city is displayed.  Clicking a c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, will return to the map display, with the selected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with time and ephemeris data.  The map displayed is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map showing the city.  Pressing "R" or clicking rese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to the original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8  Geo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e GeoGlobe program and start GeoClock using GEOCLK.COM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tart program), clicking this icon will start GeoGlob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 is terminated, GeoClock will restart.  You can pass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oGlobe program with the WCGLOB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oGlobe icon appears only if the GeoGlobe program i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.EXE and is in the same directory as 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9  Qu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DOS icon terminates the program and returns to DO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quit the program by pressing the Q key, or quickly pressing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opics provide information about GeoClock and the astronom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al "facts of lif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 About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 About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 About Sunrise and S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  About the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5  About Latitude and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 About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t's inconceivable that you won't like this program."  -- J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nelle,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shows the current time (based on your computer's clock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igh quality map of the earth.  The current sun position is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rts of the earth in sunlight and twilight are highligh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s automatically updated every few seconds.  Local sunrise, sun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's azimuth and elevation, and times around the world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A variety of map backgrounds and other options are availabl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adapter and a hard disk are required.  GeoClock is an EGA-VGA-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perating in the 16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s distributed as shareware.  This means that if you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 the program, you are expected to register it.  See "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" for details.  The registered version includes the zoom,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ing, and city time display functions, and at least 40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   Joseph R Ahlgren    2218 N Tuckahoe St    Arlington VA 22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70461,2340 (Joe Ahlg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703-241-2661         BBS 703-241-7980    FAX 703-241-5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 About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zones are more complicated than most people think. 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, they change with longitude, so that the sun is approximately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noon.  However, various political decisions based on uniformity,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, and how to handle daylight saving time (or summer time),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zones very complex.  There are a number of changes every ye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 can change their time systems without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 all known time zones (about 100, including permut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light saving time) are distributed with GeoClock.  They ar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OZONES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a time zone, several items are needed.  First, how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 relates to the standard time zone must be defined.  This z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ly called Greenwich Mean Time (GMT) or Universal Time Coord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TC) or Zulu Time (Z).  US Eastern Standard Time is five hours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arlier than) GMT.  Next, the dates and times when the zone changes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ummer time must be defined.  US Eastern Time goes to summer t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ril 7, 1991 at 0700 GMT, and returns to standard time on October 27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00 GMT.  Finally, names for the time zone and the standard and s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must be specified.  As an example, US Eastern Time from April 199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ril 1992 is specifi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   ET     EST     -5     EDT     -4     91/04/07:7   91/10/27: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is the name the time zone is referred to by all GeoClock comman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states that the zone is called EST and is 5 hours behind G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between 91/04/07 0700 GMT and 91/10/27 0700 GMT, when it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T and is 4 hours behind GMT.  A special time zone called ST give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su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ZONE commands are not for the correct year, GeoClo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update.  This update is close but not always corre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' summer time definitions can change.  Therefore, I recomme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commands be kept current. A GEOZONES.DAT file with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 data is available on the GeoClock Bulleti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CZONE command sets the relationship between the local ti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's clock and GMT, i.e., declares which time zone the PC's clock is i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one parameter - a time zone code, as defined in the ZONE comman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 use Eastern Time, specif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ZON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best used in the GECONFIG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 About Sunrise and S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calculates the sunrise and sunset times for you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s are usually within one minute of local newspap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cise moment of sunrise or sunset is difficult to determin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not only on the position of the Earth and sun, but also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rain near you (it appears to rise later from behind a mountain th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a), and on the earth's atmosphere.  Another complication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 appears quite large, and takes about two minutes to shift posi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own diameter.  All these factors together mean that even at sea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 appears to just break above the horizon when it is in re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one degree BELOW the hori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GeoClock uses the value of 0.833 degrees below the 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 sunrise and sunset.  This agrees well with observed tim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rate latitudes and flat terrain.  The SUNANGLE parameter,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gle GeoClock uses for the sunrise and sunset calculations,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to correspond to your local condi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  About the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tor is the boundary between day and night.  It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during the day (it makes a complete circuit around the Earth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), and it also changes during the year.  Daylight is long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thern hemisphere than in the southern hemisphere from about March 2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tember 21, and daylight is longer in the southern than in the nor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misphere during the rest of the year.  You can see the change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control features of 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tor more or less divides the Earth into halves: f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 and facing away from the sun.  Like sunrise and sunset times, th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se location of the terminator is hard to define.  By default,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optical terminator, which corresponds to visual sunr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set.  The SUNLIGHT command can be used to control the precise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 If it is set to the same value as SUNANGLE, the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will agree with sunrise and sun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also shows the twilight terminator.  By default,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-6), each degree into 60 minutes ('), and each minute in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(").  The Washington Monument is 38 2' 8.0" west of the Greenwich meridian in t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ocation is accurate to about 60 feet, or 0.5 seconds. GeoCloc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system.  For example, the Washington Monument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x53x21.5N  77x2x8.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re modern system gives these same angles as decimal degrees.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s and east longitudes are positive, while south and we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.  GeoClock can use this system also.  It is used fo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with GeoClock.  For example, the Washington Monument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38.8893  -77.03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has a variety of commands, keys, and icons to control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 Icon/Mouse Controll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 Help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4  Map Selec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5  Map Annot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6  Time Control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7  Map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8  Sun and Moon Displa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9  Time, Zone and Forma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0 Speci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1 Mouse, Graphics, and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2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3 Distanc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4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has a large number of commands which may be used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.  The most commonly used commands have been implement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 Bar, which is displayed at the top of the screen.  A mouse devic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activate any of these commands simply by mov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cursor to the appropriate icon and clicking on it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key.  The commands consisting of a single letter (such as 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d by pressing that letter.  The other commands (such as MAP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configuration file, in a data file, on the GeoCloc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, or entered interactively by pressing the C (for Command) ke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s displaying a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commands are listed below. More detailed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other sections of Help.  Each group of command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escribed in a separate section of this part of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Icon/Mouse Controll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          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         Reset time an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    On 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           Se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         Set speed to time pa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/City   Toggle between city and countr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-Long       Toggle latitude/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      Measure Di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list        Select a map from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          Zoom in (left button) or zoom out (right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e          Start the GeoGlobe program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Help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(or H)  Activates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     Activates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Function Key 1 - Activates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         Remark - remainder of line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Map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           select a map from compac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           Find map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          Find map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n         Changes to map numb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      Picks a map at random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AP        No map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CENTERn   Center world map on longitud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Map An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        City, sun rise/set, local time, sun position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         No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        Local time only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          City, sun rise/set, local time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CHANGEn  Control display of next/previou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A          Display specified city as primary city on al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S          Display specified city as primary city on maps i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HT         Do not use HTA or 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LIMIT    Control display of cities close to HTA/HTS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MN       Do not display map name a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MN       Display map name a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MN        Set position and color of map name a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        Display text on al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UTICAL     Display distances in nautical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TE      Display distances in statute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Time Control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2        Show 2 digit year (e.g., 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4        Show 4 digit year (e.g., 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ONTH      Show mont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MONTH    Show mon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AY        Do not show day of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DAY      Show day of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SECONDS    Show time to last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ECONDS  Show time to nearest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T          Control Daylight Sav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         Define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ZONE       Specify PC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Map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ILE     Select extension fo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     Display count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ARK       Do not display location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        Display location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MARK    Always display location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CITY       Do not display cit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        Display cit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E       Set default font to 8x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M       Set default font to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S       Set default font to 4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T       Set default font to 4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X       Set default font to external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LOAD     Loads an external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DEF       Loads an external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       Display an external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ID         Display GeoClock Selected lat/lo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GRID       Do not display GeoClock Selected lat/lo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LINE       Do not display incremental latitude/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        Set lat/long line increment and displa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INC        Set latitude lin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NC        Set longitude lin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SPEC       Display specific longitud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SPEC       Display specific latitud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NE        Clear all specific latitude/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PERM     Make TLSPEC and GLSPEC lines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LL       Do not show Latitude/Longitud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LL       Show Latitude/Longitud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LCOLOR      Set color and style of lat/long lines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   Includ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NCLUDE     Globe includ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LINE     Draw line 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TOR       Continue a line started by 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CIRCLE   Draw circle 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FCIRCLE  Draw filled circle on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Sun and Moon Displa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ANGLE     Sun rise/se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LIGHT     Terminato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    Twilight terminato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MASK       Twilight are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FILL       Do not display building of sunli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      Norm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        All sunligh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K         No sunligh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       Highlighting is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ON         Control display of m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HEMERIS    Control display of ephemeris data with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Time, Zone and Forma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           Set new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  Speed to tim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           Change display updat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     Reset time an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Speci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  Enter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            Go back to previous map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          Measure distance (two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           Measure distance (three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            Select another map (Zo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     Toggle between Lat/Long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Toggle city and countr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        Use reduced accuracy but faster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        Use high accuracy but slower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7          Activate speedup with 80387 or i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CD        Specify HAM CD-ROM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DB        Specify HAM data base - maximum spee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DBX       Specify HAM data base - minimum memor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          Activate HAM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HAM        Deactivate HAM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     Specify initial cal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BLINK      Required for some Trident graphics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CKER      Required for some Trident graphics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ET        Does not beep on cycle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       Beeps on cycle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T         Terminate script and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      Start script over from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       Invoke specific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CGLOBE      Set parameters for GeoGlob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FRACT    Set screen active area for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Mouse, Graphics, and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MOUSE       Use fast mous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OUSE       Mouse with EGA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OUSE       Reset mouse with video mod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X       Control Mouse/Icon inte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SIZE     Set initial ico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          Specify EGA graphic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         Specify VGA graphic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         Specify 800x600 super VGA (SVGA) graphic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VGA      Convert EGA maps to VGA f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VGA     Convert EGA and VGA maps to SVGA f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ET         Color chan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       Se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OLOR       Set color for eleva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BG       Set text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OLOR       Set color for Distance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OLOR       Set map fram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Zoom (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Distance Measurement (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 Icon/Mouse Controll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se commands is activated by moving the mouse over the ic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left button.  There is a keyboard equivalent for eac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The Icon bar itself can be removed by moving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screen, or pressing the ALT key.  Moving the mouse ba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or pressing ALT again, will return the ic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          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, pressing Q, or pressing Escape twice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s GeoClock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         Reset time an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, or pressing R, sets the time, speed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age, and update interval to their default values.  The ic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unless at least one of these values is not the defaul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   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 activates the online help system. The top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of the Help system gives a list of a number of topics.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 is highlighted, and the selection can be changed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. More details can be obtained about the selected topic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ENTER key. The cursor keys, including the arrows, page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, home, and end can be used to scroll through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returns to the top HELP menu. The + and - keys selec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vious topic without returning to the top menu.  The mou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ontrol help.  Click the left button on a topic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opic.  Clicking the right mouse button will return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 (or exit help if you are at the main menu).  Clicking the ==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will return to the previous topic.  Clicking any of the symbol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screen will have the same effect as pressing tha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, clicking the HOME symbol will move the beginning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           Se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, or pressing T, pops up a time window 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e edit the current time in yyyy/mm/dd hh:mm:ss format. 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hange your PC's clock.  All times in GeoClock use the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 You can use the cursor keys to edit the time, use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the new time, or ESC or click outside the box to rejec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         Set speed to time pa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 or pressing S, prompts you for the rate of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 per display update.  The prompt asks for the number of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ossibly fractional or negative) for the displayed clock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ed during each cycle, e.g., 0.25 for 15 minutes every 1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cycle. The hour:minutes:seconds format can be used if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0:15 for 15 minutes, or 0:0:5 for five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/City   Toggle between city and countr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, or pressing Y, toggles between display of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and count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-Long       Toggle latitude/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s alternately displays and hides latitu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s lines.  It is equivalent to the GRID and NOGRI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      Measure Di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, or pressing D, starts a special tw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measuring function.  One point is fixed and the ot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e mouse.  Pressing a mouse button, or pressing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the first point to the current mouse position. 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, the coordinates of both points, the distance between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azimuths between them are displayed.  To exit th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click the reset icon in the upper right, or press ESCAP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, if you do not have a physical mouse and a VGA or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can be moved with the arrow keys, and shift-arrow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8 times faster tha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List        Zoom up to next higher level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, or pressing the M key, displays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aps.  The arrow keys or mouse can be used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map, and pressing ENTER or clicking on a map name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          Zoom in or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left mouse button anywhere on the screen (excep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on bar), zooms in to the lowest level (most detailed) map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 under the cursor.  Clicking the right mouse button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higher level map in the zoom hierarc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       Start GeoGlob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e GeoGlobe program and start GeoClock using GEOCL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the default start program), clicking this icon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.  When GeoGlobe is terminated, GeoClock will restar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 icon appears only if the GeoGlobe program is named GEOGLOB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in the same directory as 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 Help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(or H)  Activates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     Activates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Function Key 1 - Activates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ystem can be activated any time a map is displayed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Zoom or Distance is active) by clicking the help icon, or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? key or function key 1. It can also be activated by enter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? at a command prompt. The top level menu of the Help system gi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a number of topics. The selected topic is highlight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can be changed by using the arrow keys. More detail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about the selected topic by pressing the ENTER key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, including the arrows, page up, page down, home, and e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scroll through the information. ESCAPE returns to the top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The + and - keys select the next and previous topic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to the top menu.  The mouse can be used to control 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the left button on a topic will display that topic. 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use button will return to the previous topic (or exit hel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t the main menu).  Clicking the == icon also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topic.  Clicking any of the symbols at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he same effect as pressing that key (e.g., clicking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will move the beginning of the current to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         Remark - remainder of line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can be used within *.dat files for additional docum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ous text files you may change to customize GeoClock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int the help information for a particular topic or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help text.  To print a particular topic, bring up th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 for that topic and press ALT-P.  To print all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s, bring up the help main menu screen and press ALT-P.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mpt you for a device name (LPT1 selects printer 1,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o any device or to a file), and the number of lines printed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(select 0 for a laser printer, because laser printer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margins at the top and bottom of every page).  Finally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o start printing, or ESCAPE to abort the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4  Map Selec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           compact Map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is key displays a list of maps in compact form. 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can be used to select a particular map.  Pressing ENTER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map.  The list is normally sorted in order of de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.  It can be sorted in alphabetic order of title by pressing 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umeric order by pressing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           Find map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is key displays a list of available maps.  The arrow key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select a specific map from this list.  Pressing ENTER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the selected map.  The list is normally sorted in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asing size.  It can be sorted in alphabetic order of tit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, or in numeric order by pressing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          Select MAP fro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orks identically to F.  If it is included on the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(for example, GEOCLK MAP), the selection menu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program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n         Changes to MAP numb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displays a specific map.  For example, MAP5 displays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5.  If this command in included in GECONFIG.DAT,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will appear as the first map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      Picks a map at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chooses another map at random from those avail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the same list as produced by the "F"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annotation and sun highlighting from the previous m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ithout the map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CENTERn   Center world map on longitud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s any rectangular projection world map on longitude n (mo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).  For example, MAPCENTER-77 centers the world map on Washing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not have any effect on non-rectangular projection or non-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s. Like FCOLOR, this command does not take effect immediate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the GEOn.DAT files  (except GEOCLOCK.DAT) or scripts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correctly in GECONFIG.DAT, the command line, and "P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5  Map Annot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erisks (*) indicate default values in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*       City, sun rise/set, local time, sun position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can display a time legend at the bottom of the screen.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full range of time and sun-related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end.  This includes primary city name, its time and dat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time zone name, and sunrise and sunset time.  (The time z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specified in the corresponding GEO*.DAT file.)  It shows sun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nset times for the primary city, the sun's subpoint coordin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azimuth and elevation of the sun from the primary cit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the time and date can be controlled with other command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ime, Zone, and Format Control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         No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        Local time only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          City, sun rise/set, local time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CHANGEn  Control display of next/previou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 is 0, the date is not indicated.  If n is 1, the local time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:" if the local date is the same as the current date, it show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-arrow if the local date is one day ahead of the current da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ws a down-arrow of the local date is one day behi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A          Display specified city as primary city on al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A/Lat/Long/ZoneCode/CityName   forces the specified city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ity on all maps.  It overrides the first and second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GEOn.DAT file, and thus is a shortcut method to configure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ity.  For example, HTA/38.90/-77.03/ET/Washington  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 to be the primary city on all maps, and displays ET (Ea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) for all ephemeris data.  HTA is an acronym from Home Town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S          Display specified city as primary city on maps containing 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S/Lat/Long/ZoneCode/CityName  It works identically to HTA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the specified city only if the city appears on the map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HTS/38.90/-77.03/ET/Washington   would force Washingt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city on MAP2 (US - 48 States), but not on MAP5 (Europ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S is an acronym for Home Town Sh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HT         Use the first city in the GEOn.DAT file as the primary cit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n, regardless of the absence or presence of a valid HTA or 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LIMIT    Control display of cities close to HTA/HTS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s the minimum distance from the home town city that a cit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o be displayed.  For example, MARKLIMIT5 means that any mark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ixels x and y of the home town mark will not be display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s can be set independently, e.g., MARLIMIT5/10 means x of 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of 10.  The default is -1, or no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MN *     Do not display map name a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number and name are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MN       Display map name a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number and name are displayed in the upp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.  This is especially useful with the ZOOM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MN        Set position and color of map name a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MNxp/yp/fg/bg  xp is the horizontal (x) position of the title.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center, x &gt; 0 means start the title at x pixels right of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ge, x &lt; 0 means end the title x pixels left of the right ed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is -1.  yp is the vertical (y) position of the title.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center, y &gt; 0 means the upper edge of the title is y pixel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edge, y &lt; 0 means the lower edge of the title is y pixel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edge.  1 is the default.  fg is the text color, and 7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 bg is the background color.  -1 means transparent a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        Display text on al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x/y/font/color/bg*text     No spaces before the * are allowed.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horizontal coordinate of the starting pixel for the string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, from the right of the screen), y is the vertical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tarting pixel (if negative, from the bottom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is 0 for 8x14, 1 for 4x6, 2 for 8x8, 3 for 4x8, and 4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font.  color is the color number for the text, and bg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 (-1 means transparent).  The text itself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The underscore (_) is interpreted as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UTICAL     Display distances in nautical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TE  *   Display distances in statute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6  Time Control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erisks (*) indicate default values in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displays time in a most significant to least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i.e., year/month/day hour/minute/second.  The follow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he details of the time display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2 *      Show 2 digit year  (e.g., 91/05/01 12:14: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4        Show 4 digit year  (e.g., 1991/05/01 12:14: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ONTH *    Show month number rather tha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MONTH    Show month name rather than number (91 MAY 01 12:14:4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3 letter English abbreviations are used by defaul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or the month names can be specified by giving the 12 string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the 12 month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MONTH JAN FEB MAR APR MAY JUN JUL AUG SEP OCT NOV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AY *      Does not show display the 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DAY      Show day of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displays the day of the week (1991/05/01 WED 12:14:45)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HOWMONTH, the default is the standard 3 letter English abbrevi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ther names can be spec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DAY SUN MON TUE WED THU FRI 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SECONDS    Shows time to last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hows time to the last minute (1991/05/01 12: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ECONDS * Show time to nearest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hows time to the nearest second (1991/05/01 12:14:4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T          Control Daylight Sav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thod GeoClock uses to handle summer time when current data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GECONFIG.DAT is close, but not perfect.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for which years the GeoClock computed correction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ed.  By default, GeoClock does not use summer time before 19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T is used to change this date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T year1 ye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1 is the earliest year in which to use summer tim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pecification, and year2 is the latest year in whic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er time.  If year2 is omitted, there is no upper limi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DST 1950 specifies that summer time is to be used from 1950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DST 1985 1995 specifies that summer time is to be us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985 and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         Define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defines a time zone: it relates the time zo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time zone (variously called Greenwich Mean Time (GMT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versal Time Coordinated (UTC) or Zulu Time (Z)); it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and times when the zone changes to and from summer time;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the time zone and the standard and summer times.  As an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Eastern Time is specifi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  ET     EST     -5     EDT     -4     91/04/07:7   91/10/27: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is the name the time zone is referred to by all GeoClock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inition states that the zone is called EST and is 5 hours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T, except between 91/04/07 0700 GMT and 91/10/27 0700 GMT,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EDT and is 4 hours behind 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offset to GMT is 100 or larger, the time zone will giv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sun time (i.e., the sun is at its highest elevation a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:00 every day).  A special time zone named ST (for sun-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the GEOZONES.DAT file for this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ZONE commands are not for the correct year, GeoClo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update them by changing each date to the closest d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year which falls on the same 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ZONE       Specify PC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CZONE command sets the relationship between the local ti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's clock and GMT, i.e., declares which time zone the PC's clock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akes one parameter - a time zone code, as defined in th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For example, if you use Eastern Time, specif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ON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best used in the GECONFIG.DAT file, and it must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command that it referen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7  Map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erisks (*) indicate default values in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ILE     Select extension fo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ets the extension to be used for GEOn files. 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DAT (the previous default).  This allows multiple sets of 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be used with the maps.  If the extension does not exis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 is used.  For example, DATAFILE XYZ would first check GEOn.XYZ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does not exist, then check GEOn.DAT, and it that did no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GEOCLOCK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     Display count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ing the above capability is a control character used after th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On entries: Z.  Any city (or entry in the GEOn.DAT file) with a !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displayed unless the COUNTRY command has been given. 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rts back to normal display, and cities with the !Z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In the data files included, this capability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 between normal display of cities and times, and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ARK *     Do not display location mar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        Display location markers for c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MARK    Always display location markers for cities, regardles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ce of the "N"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CITY *     Do not display cit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        Display city names.  The city names and lo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in the corresponding GEO*.DAT file.  The name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to the right of the location, but the name may be moved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fit.  The location can be controlled by the user, and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can be added (see Advanced Top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E       Set default font to 8x14.  This font size is used for c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display on the maps unless it is overridden by an !E,M,S, or 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sponding line in GEO*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M *     Set default font to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S       Set default font to 4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T       Set default font to 4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X       Set default font to external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LOAD     Loads an external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LOAD filename   loads the external font specified by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external font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0   horizontal character width in bits (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1   vertical character height in bits (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2   first character in table (c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3   last character in table (c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4 through 4+(c2-c1+1)*h*entier((w+7)/8)  character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requested character is not in the c1..c2 range,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s c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DEF     Load an external symbol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DEF filename   loads the external symbol specified by &lt;filename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external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Byte    length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2          Number of pixels in the x direction (n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2          Number of pixels in the y direction (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  2          x pixel corresponding to the symbo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 2          y pixel corresponding to the symbo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       8          Name of symbol (trailing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 nx*ny      Color of pixel (going horizontally from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x, then vertically from 1 to ny).  0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displays as that color.  16-255 i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symbol definitions can be included in a single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atenating the abov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     Displays on external symbo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 name  lat  long      displays the symbol referred to by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ined by a previous SYMDEF command) centered on lat lon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is drawn before any city names or times are drawn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can be overwritten by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 filename  lat long      displays the symbol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name&gt; centered on lat long.  This symbol is drawn before any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or times are drawn, so the symbol can be overwritten by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 filename  name  lat long      displays the symbol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name&gt; and named &lt;name&gt; centered on lat long.  This symbol i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ny city names or times are drawn, so the symbo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ten by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ID         Display GeoClock Selected lat/lo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verrides all the other Lat/Long commands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selected lines.  It is equivalent to LINE, TLINCx, GLINC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LL, where x and y are selected by GeoClock on a map by map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GRID *     Do not display GeoClock Selected lat/lo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s negates the GRI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LINE *     Do not display latitude/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LINE removes all latitude/longitude lines from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        Set lat/long line increment and displa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enables latitude and longitude lines on the displa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spacing between the lines. For example, LINE15 draws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ngitude 15 degrees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INC        Set latitude lin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NC        Set longitude lin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INC and GLINC allow the spacing between latitude and 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set independently. For example, TLINC 15 and GLINC 30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spacing to 15 degrees, and the longitude spacing to 3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SPEC       Specific latitud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SPEC       Specific longitud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SPEC and GLSPEC allow specific latitude and longitude lin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For example, TLSPEC -67 draws a latitude line at 67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(the antarctic circle).  Up to 20 of these special lin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NE        Clear all specific latitude/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E removes all non-permanent special lines from the display.  CLIN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all line including permanen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PERM     Make TLSPEC and GLSPEC lines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PERM makes all currently defined TLSPEC and GLSPEC lines perman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, they will be displayed on all maps.  If TLSPEC and GLSPE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ollowed by LINEPERM in GECONFIG.DAT, these lines will be perman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milar sequence in a GEOn.DAT file will make these lines perman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E1 clear all permanen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LL *     Do not show Latitude/Longitud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uppresses the latitude and longitud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LL       Show Latitude/Longitud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labels all the latitude and longitude lines display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appear on the top and left edges of the display. The label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p other data.  Optionally, SHOWLL can control which ax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ed: SHOWL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and 1 = 0  show left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and 2 = 0  show right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and 4 = 0  show top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LCOLOR      Set color and style of lat/long lines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takes two parameters LLCOLOR a/b.  a is the col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lat/long lines (the default is 6).  b is the color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/long line labels (the default value is 7).  If a is nega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s will overwrite all map features, while if a is posit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overwrite colors 1,2,3 (water, land, and land/w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(or I)   Includ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ntained in a GEOn.DAT file, INCLUDE &lt;file&gt;  suspends re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being processed, and processes all commands in the &lt;file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ll commands in that file have been processed, reading resum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file.  INCLUDE may be nested up to ten levels.  INCLUD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used in response to the "P" command.  In this case, th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included at the end of the GEOn.DAT file for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 of the INCLUDE command will be negated when a new m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or a new file is specified with INCLUDE.  The INCLUD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bbreviated by I (i.e., I DATELINE).  An include file can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 or in a script by using the @ characte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or (e.g., GEOCLK  MAP1  I@dateline).  This syntax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ata files or in response to P o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NCLUDE (or GI)  Global includ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works the same as include above, except that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on all maps.  Orindarily, the GINCLUDE command would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CONFIG.DAT, but it can be on the command line (using the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) or in response to P or C.  The command is cance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NCLUDE or GI with no file name specified.  If both GI and I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on the same map, both files will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LINE         Draw line 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LINE lat1 long1 lat2 long2 color   draws a line between (lat1,long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(lat2,long2) on the current map.  Color is the color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ll be drawn.  See "Color Control" for an explanation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lor.  If omitted, color defaults to 5 (yellow)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LINE 38.9 -77.0 34.0 -118.3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line between Washington DC and Los Angeles in colo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AWLINE command cannot be issued from the [C]ommand level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s ONLY when contained in a GEO*.DAT file that is proces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p, or in a text file that is appended to a map with th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TOR (or V)     Continu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 latx longx   draws a line starting at the position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LINE or VECTOR, to (latx,longx) using the color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DRAWLINE.  For example, if the following lines immediately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in the DRAWLIN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  41.83   -87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  38.67   -9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ne from Los Angeles to Chicago to St, Louis will be drawn i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  The VECTOR command may be abbreviated by V (i.e., V 41.83 -87.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CIRCLE        Draw circle 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CIRCLE latcenter longcenter latrad longrad color    draws an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ed at (latcenter,longcenter) and with latitude (vertical)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rad and with longitude (horizontal) radius longrad, and with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 The command operates ONLY when contained in a GEOn.DA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ocessed for the map. Color is the color in which the li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n. If omitted, color defaults to 5, which is displayed as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CIRCLE  38.9  -77.0  10 20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n oval centered on Washington DC that is 10 degre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to the northernmost point, and 20 degrees from the ce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ternmost point, and in color 6.  Alternatively,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CIRCLE latcenter longcenter -radius 0 color   can be us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circle of the specified radius (in kilometers)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around the specified center poin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CIRCLE  38.9  -77.0  -100 0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100 km circle in color 6 around Washington DC.  The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 in front of the radius, and the 0 after the radius,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sure compatibility with the old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FCIRCLE       Draw a filled circle 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FCIRCLE has the same syntax as DRAWCIRCLE, except that the circ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ipse drawn is solid rather than outl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8  Sun and Moon Displa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LIGHT     Terminato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LIGHT angle   specifies the sun's elevation angle for the 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-0.8333, which corresponds to apparent sunr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set, when the edge of the sun is just visible.  0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metric terminator, which divides the earth into two equal ha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    Twilight terminato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angle   specifies the sun's elevation angle for the twi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or.  The default is 0.  -6.00 corresponds to civil twilight, 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s to nautical twilight, and -18 corresponds to astrono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.  If this angle is greater than or equal to the SUN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the twilight area is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MASK       Twilight are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MASK n   specifies the fraction (in 16ths) of halftoning for twi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 4 is the default, which gives 1/4 light and 3/4 dark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area.  You may have to experiment with this value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display for your monitor.  A value of 4 may give a better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if you wish to emphasize the terminator relative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FILL       Do not display building of sunli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perform area fill operations directly to the screen when a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itially displayed.  The map will be displayed, and afte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the entire sunlit area will be displayed.  This sometimes so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 overflow errors during fill with some graphics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ANGLE     Sun rise/se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ANGLE angle   sets the elevation angle of the sun used to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and set.  The default is -0.8333 degree, which cor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n just breaking the horizon, considering refraction effec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does not affect the terminator line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*     Norm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ighlights the sunlit area and displays the sun symbol at the su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        All sunligh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ighlights the entire screen, and does not display the sun symb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ften provides a better display of details of small-area maps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erminator display may be unimportant, e.g., city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K         No sunligh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 not highlight any of the screen, and does not display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       Highlighting is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 not perform any highlighting.  This is appropriate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ized maps which use more than 7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ONdisp     Control display of m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isp is 0 or omitted, no moon is displayed.  If disp is 1, a m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is displayed with approximate phase information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sub-point.  If disp is 2, the text moon illumination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with the moon symbol.  If disp is 3, the sym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mination, lat, long, azimuth, and elevation are all display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 is increased by 4, the moon is displayed using the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 (i.e., the moon looks like the symbol in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s).  For example, if disp is 6, the moon symbol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calendar convention, and the moon illumination fr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HEMERISdisp  Control display of ephemeris data with th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 If disp is 0 or omitted, only coordinates and dista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ith the distance function.  If disp is 1, the current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time zone are displayed, along with the sun rise, sun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 azimuth, and sun elevation, for the selected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9  Time, Zone and Forma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are special - they are activated by pressing a let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a map is displayed.  They can also be used in GE*.DAT file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a "P" prompt, an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           Set new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T key prompts you for a new display time in yy/mm/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:mm:ss format.  This does not change your PC's clock.  All ti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use the 24 hour format.  The EGA/VGA/SVGA version shows a p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window with this command.  You can use the cursor keys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use ENTER to accept the new time, or ESC to reject the new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command is used on the command line or in a DAT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data is interpreted as year month day hour minute seco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must be given with no extra characters, and exactly two digit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.  Missing data is set to 2000/01/01 00:00:00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9205151207 is taken as 1992/05/15  12:07:00.  A four digit ye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  Speed to tim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S key prompts you for the rate of change of tim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update.  The prompt asks for the number of hours (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ional or negative) for the displayed clock to be increment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ycle, e.g., 0.25 for 15 minutes every 1 to 20 second cyc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:minutes:seconds format can be used if desired, e.g., 0:15 fo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, or 0:0:5 for five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           Change display updat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U key prompts you for the screen update interv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When this value is entered, the display is immediately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ly, the screen in updated at the specified interv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ed with the clock. Thus, if 15 is specified,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pdated at 0, 15, 30, and 45 seconds past the minut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not fast enough to achieve the specified interva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st integer multiple of this interval which work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     Reset time an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is key restores the display time to the current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update rate to real time.  R "undoes" F, T, and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0 Speci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even commands are special - they are activated by pr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key while a map is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  Enter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is letter key brings up a box for entering a command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and any parameters, followed by ENTER.  The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effec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            Go back to previous map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K key returns the display to the previous map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This is useful if you want to switch back and fort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          Measure distance (two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key starts the distance measuring function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 only to registered users.  See "Distance Measuremen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.  This function only works with VGA and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           Measure distance (three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key starts the distance measuring function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 only to registered users.  See "Distance Measuremen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.  This function works with EGA and bette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            Select anothe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key starts the "Zoom" function.  This function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o registered users.  It is not a true zoom, but selects map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point under the cursor.  See "Zoom" for more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orks with both EGA and VGA or bette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     Toggle between Lat/Long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is key toggles between GRID and NO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Toggle city and countr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is key toggles between CITY and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        Use reduced accuracy but faster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s GeoClock to use a faster but slightly less accurate algorith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the sunlit area. This is the default for systems with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x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        Use high accuracy but slower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s GeoClock to use the high accuracy algorithm for dra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lit area.  This is the default for systems with an 80x87.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80x87, the difference in speed between SLOW and FAST is neg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ble, while on those systems without an 80x87, FAST i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ce the speed of SLOW.  These options do not effect po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thoscopic, or azimuthal-equidistanc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7          Activate speedup with 80387 or i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activates the use of special 387/486 commands whic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calculations, especially on polar, orthoscopic, and azimut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distance maps. If you do not have a 387 type coprocess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of using this command are unpredictable. It MAY work on I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RIX 287s, and Intel 287X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ve commands control the optional HAM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CD        Specify option HAM CD-ROM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D file   specifies that the BuckMaster HamCall CD-ROM is loa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used to obtain extra information about US call sign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parameter is missing, all online local CD-ROM driv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d for the data base.  This will almost always correctly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D, but you may specify the complete path to the data bas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 HAMCD D:\HAM0\HAMCALL.129 ) if GeoClock cann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this data base.  When a call sign is parsed, the C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d first.  If the call is not found, the GeoClock HAM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)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DB        Specify HAM data base - maximum spee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DB file   loads the HAM call sign data base from file the nam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rst occurrence of this command in a GeoClock exec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(i.e., the data base will not be reloaded or changed).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for this command is in the GEOn.DAT file corresponding to your 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. The HAM data base and other required files are an extra co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DBX       Specify HAM data base - minimum memor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DBX file   specifies the file with the HAM data base.  Whene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 needs to be analyzed, the data base is loaded into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and the memory is released after analysis.  This s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 slightly, but requires about 60Kb less RAM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ing to GeoClock from another program and get Error 203 messages w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HAM features, placing this command in GECONFIG.DAT may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          Activate HAM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activates the HAM features on azimuthal-equidistanc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od place for this command is in the GEOn.DAT file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M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HAM        Deactivate HAM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     Specify initial cal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s allows the initial call sign, when a HAM map is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, to be specified.  For example, GEOCLK MAP9009 CALL=K3NA  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M package to be activated with K3NA data displayed. 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call sign will be displayed after switching away from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a HAM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wo commands may be needed to control screen flicker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shing on some graphics boards that do not follow the IBM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BLINK      Required for some Trident graphics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prevents the markers from blinking on the Distanc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ome graphics adapters. You may want to use the MCOLOR comm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BLINK to improve marker 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CKER      Required for some Trident graphics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forces GeoClock to bypass the video BIOS and issu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ideo memory start address and palette directly to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. This is necessary to prevent flickering or blink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n some graphics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ET        Do not beep on cycle completion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       Beep on cycle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T         Terminate script and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      Start script over from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       Invoke a specific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x   invokes script x (i.e., the file GEOSCRx.DAT).  x may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This is especially useful from the command line.  Not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SCR0.DAT exists, it is automatically invoked when GeoClock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SCRIPTx command is in the GECONFIG.DAT file or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CGLOBE      Set parameters for GeoGlob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ets the parameters for the GeoGlobe program.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on the WCGLOBE line are passed to GeoGlobe when GeoGlob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by clicking the Globe icon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GLOBE  P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GeoGlobe to be started with the P (preload the data base) and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splay axis) parameters when the Globe icon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FRACT    Set screen active area for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ets the size of the active area on the map for zo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zoom to areas  too close to the screen edge, and to allow m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lateral zooming.  ZOOMFRACT1.0 allows zooming to any area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ZOOMFRACT0.95, for example, does not allow zooming clo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ge than 5% of the screen dimensions.  This parameter also a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here function, ensuring that the selected city is not too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ge of the map.  One consequence of this is that clicking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ge of the map will bring up the highest resolution map contain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but not near the edge, so the zoom function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agate laterally through th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1 Mouse, Graphics, and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below specify the capabilities of your color graphic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ouse. See also "Configuring for EGA/VGA/SVGA Graphics System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MOUSE       Use fast mous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ast mouse software reset (function 21h) to initi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 Microsoft and some other mice use a very slow (several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reset for the normal mouse initialize function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reset works equally well.  If there is a long delay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or D the first time these functions are used, adding FMOU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CONFIG.DAT file may improve the speed significantly.  Some mic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the software reset.  In this case, the mouse will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F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OUSE       Mouse with EGA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GA display does not support some mouse function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's state cannot always be determined.  If you have a tru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rather than a VGA or better, this statement should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CONFIG.DAT or the mouse may interfere with correct display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added by GEOSETUP if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OUSE       Reset mouse with video mod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forces the mouse to be reset every time the video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.  While this should happen automatically, some mouse dr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standard mouse driver with OS/2, do not foll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.  If the mouse works in graphics mode, but not text mod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may b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X       Control Mouse/Icon inte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trols the interaction between the mouse and the ic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X0   The icon bar and mouse cursor are not displayed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is moved or ALT is pressed.  When a new map is displayed, the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and cursor initially are not displayed.  This is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X1   The icon bar is controlled only by ALT.  Mouse movement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 on the icon bar.  The icon bar state is preserved through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X2   The icon bar is never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X3   The icon bar is controlled by ALT and by the mouse mov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 the screen.  The icon bar state is preserved over map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default when GeoClock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SIZE     Set initial ico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ONSIZE1 sets the initial icon to an 8 pixel bar with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, rather than the 46 pixel bar with true icons.  The ALT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 the ico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          Specify EGA graphic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hould be included in the GECONFIG.DAT file if you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system. The command prevents VGA and SVGA maps from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         Specify VGA graphic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pecifies that you have a VGA system. This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oClock, so the command is usually not required.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 EGA (one that supports 640x480) rather than a true VGA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y be required. The format of the command is VGAa/b/c/d 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, b, c, and d are the decimal values of the AX, BX, CX, and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s to enter the 640x480x16 graphics mode by executing INT 10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have a true VGA, but an EGA capable of 640x480 graphic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to add the EMOUSE command to GECONFIG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         Specify 800x600 super VGA (SVGA) graphic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pecifies that you have an 800x600x16 color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VGA) display. The format of the command is SVGAa/b/c/d , where a,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, and d are the decimal vales of the AX, BX, CX, and DX regis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800x600x16 graphics mode by executing INT 10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omitted, the VESA standard parameters ar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figuring for EGA/VGA/SVGA Graphics Systems" has parameter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of SVGA manufactu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VGA      Convert EGA maps to VGA format f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forces all EGA maps to be displayed in VGA format.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the maps on the fly by duplicating some horizontal lines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allows the higher resolution VGA characters and lin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EGA maps, and prevents your graphics system from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modes when switching between EGA and VGA maps. It does NOT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olution of EGA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VGA     Convert EGA and VGA maps to SVGA format f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forces all EGA and VGA maps to be displayed in SVGA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converts the maps on the fly by duplicating some horizont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lines. Using this command allows the higher resolution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nd lines to be displayed on EGA and VGA maps, and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graphics system from changing video modes when switching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, VGA, and SVGA maps. It does NOT enhance the resolution of EGA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supported graphics adapters provides for the simultaneou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16 colors from a palette of 64.  The 16 colors that can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 are used to represent 16 features displayed by GeoC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"Colors and Default Colors" (4.7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hree commands are used to control the color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for these 16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ET         Color chan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activated by pressing P (to get the command promp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CSET.  A menu is displayed with the 16 color feature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and color values.  The color values are expressed by comb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s of the following le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= bright blue              b = dim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= bright green             g =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= bright red               r = dim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white is rgbRGB (r + R = full red, full green, full blu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ght yellow is rgbRG (full red, full green, dim blue), and grey is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m red, dim green, dim blue).  To change to color of a featur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eature number, followed by a space and the color value.  For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ple, to change the color of non-sunlit land (feature 2) to br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o change the color of sun-lit land (feature 10) to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rgb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periment with different color values to produc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ing effect.  CSET shows changes in the color palette as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       Se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command provides a way to change the GeoClock defaul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ndd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n is the feature number (0-7), dd is the color value for th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lit feature, and bb is the color value for the sunlit feature (n+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asiest way to get the proper values is to use the CSET menu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COLOR commands to produce the colors as modified by CSE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on the right hand side of the CSET menu. For example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values given in the CSET example, the command is COLOR220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OLOR       Set color for eleva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COLOR commands provides a way to change the color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vation maps.  The format is the same as the COLOR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LORnddbb   These colors are not effected by C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BG       Set text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BGn    changes the text background color number to n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OLOR       Set color for Distance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ets the colors of the Markers on the "D"istance scree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required to improve the appearance of the cursors if the NO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as used.  The syntax is MCOLORxxyy. Marker 1 is set t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xx, and Marker 2 is set to color value yy. For example, MCOLOR5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Marker 1 to 59 (bright cyan) and Marker 2 to 61 (bright magen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OLOR       Set map fram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OLORn  sets the color of the frame around the map display to 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is 15 (white).  A value of 0 through 15 frames the ma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lor.  Any other value (for example, -1) does not display any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2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om function comes in two forms.  If you have a VGA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nd a mouse, the first form is always active and can be used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The second form is activated by pressing the letter Z, and work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display types and is somewhat more prec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First Form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osition the cursor anywhere on the screen (except the icon 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lick the left mouse button, GeoClock will display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map containing the point under the cursor.  If you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use button the next map in the hierarchy defined by the MAKE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be displayed.  If you click the left button while on a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map, or the right button while on the top level map, a short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ound and the map display will no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Second Form **** (registered us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the user to change the map backgroun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.  A mouse or the arrow keys can be used.  To invoke the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letter Z.  The screen will be stabilize without any ti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light information, and an Iron-Cross type cursor will appear. 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ings, the Zoom function can be used to identify all map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give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mouse and/or arrow keys to locate a position on the map.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old the shift key down with the arrow keys, the cursor will mov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faster than non-shifted arrows.)  Each press of the right 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on the mouse, or CONTROL or ALTERNATE keys on the keyboard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 a new map containing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use button or CTRL selects the next smaller map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 under the cursor (zooms in).  The right mouse button or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the next larger map containing the point under the cursor (z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).  The "Z" key switches to the smallest map (most detailed)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.  The cursor will remain at the specified latitude/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switch.  When the desired map is displayed, press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or the ESCAPE key to return to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3 Distanc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ance measurement function comes in two forms.  The fir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d by pressing D or clicking the Distance icon, requires a mo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wo points.  The second is activated by pressing the @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ree points and does not require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First Form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e distance icon, or pressing the letter D,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point distance function.  One pointed is fixed and the ot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e mouse.  Pressing a mouse button, or pressing ENTER,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oint to the current mouse position. 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the coordinates of both points, the distance between them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zimuths between them are displayed.  If the EPHEMERIS command (see)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, the sun rise, sun set, sun azimuth, and sun elev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for the selected point (the red cursor, the one fixed by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).  To exit the distance function, click on the reset ic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right, or press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Second Form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provides a display of the coordinates of thre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, and the distances between them, as controlled by a mous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 The function is invoked by pressing the "@" (shift 2). 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remain on the map, and two text lines appear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They indicate latitude and longitude of three poin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s 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3 is the current cursor position, which you can change with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ion or the arrow keys.  (If you hold the shift key down with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, the cursor will move 8 times faster.)  Point 1 is sel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mouse button or the CONTROL key on the keyboard.  Point 2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right mouse button or the ALTERNAT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intain smooth cursor movement, the distance and coordinate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pdated only when the cursor is not moving.  By default,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distance (in km and miles) on the top line, and location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ees/minutes/seconds) on the bottom.  By pressing "A", azimuth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ees, first from A to B, then B to A) and distance (in km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"D" returns to distance only.  Pressing "."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in degrees and fractions, while "'" will return to DMS forma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turn to the normal GeoClock display, press ESCAPE or the cente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4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10 scripts can be played by GeoClock.  Each script consis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command lines (including a map selection command) and option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(by default, 15 seconds).  At the end of the specified interva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command line in the script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way to start a script is to press a number key (0 through 9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script file is named GEOSCR0.DAT through GEOSRC9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way to invoke a script is to use the command SCRIPTx, where 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number.  The corresponding script file is GEOSCRx.DAT.  If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n the command line or in GECONFIG.DAT, that script is executed 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GeoClock starts.  If not, and if GEOSCR0.DAT exists, it is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when GeoClock is started. If the script encounters a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the script restarts at the beginning of the file.  If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s a HALT command, GeoClock immediately stops and returns to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stops when the end of the script file is reached, or any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SCR9.DAT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1  LINE30  SHOW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2  LINE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 30  N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9 is pressed, MAP1 with LINE30 and SHOWLL is displayed for 1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MAP2 with LINE5 is displayed for 15 seconds, then a random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 is displayed for 30 seconds with NOLINE, and the sequence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Advanc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opics of interest only to advanced users or are top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ized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Advanc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 Configuring for Your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 City Locations 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3  Configuring for Your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4  Finding Your Latitude and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5  City Name Placement and Ti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6  Make Zoom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7  Changing GeoClock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8  Calendars and Daylight Sav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9  Ephemeris Data and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0 Softwar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1 Map Gener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2 Eleva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 Configuring for Your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has a comprehensive system for handling all known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orld.  The GEOZONES.DAT file contains definitions of all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aylight saving time systems identified to date.  You can read 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for the complet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definitions include the dates for switching between stand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er time (for example, 91/04/07 and 91/10/27 for most of the U.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1), the common names for standard and summer time (for example, 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T), and a codename to refer to the definition (for example, E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inarily, you should not need to change these definitions. 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 is preceded by the keyword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sure that GeoClock gives the proper sun positi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GeoClock what time zone your PC's clock uses.  (For most user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he time zone in which you live.)  This is done by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CONFIG.DAT (use TED if you do not have a favorite ASCII edito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the proper PCZONE command.  This command should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CONFIG.DAT file.  Th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ZONE  cod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odename is the codename for the time zone, as listed in th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There should be no other characters 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mon codena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     Eastern Standard/Dayligh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     Eastern Standard Time all year (most of India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      Central Standard/Dayligh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      Mountain Standard/Dayligh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T     Mountain Standard Time all year (Ariz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T      Pacific Standard/Dayligh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KT    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T     Haw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KT     United Kingdom, 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1A     Most of continental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2A     Eastern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ST    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OSETUP program will prompt you for the time zone code (or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utomatically if you live in a US zip code area) and place the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in the GECONFIG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 City Locations 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has great flexibility in displaying cities on the map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maps (e.g., MAP2) there is a corresponding text file (e.g., GEO2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tains the customization information for that map.  GEOCLOCK.D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MAP1, and any other map that does not have a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n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of any GEOn.DAT file is the time zone code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which time zone will be used for time display on that map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ET indicates Eastern time, and CT indicates central time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nfiguring for Your Time Zone.")  This should normally be the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name for the first city listed (the second line of the file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is the "primary" city for the map.  The rest of the lines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names and locations of other cities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for display of a city is   "Latitude Longitude Nam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decimal degrees or degrees minutes seconds (DMS) may be us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cimal degree format, the minus sign (-) indicates south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outh of the equator) and west longitude (in the western hemisphere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S format, separate entries by an "x", and place the direction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.  For example, 31 degrees 15 minutes west longitud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x15W in DMS, and -31.25 in decimal, while 45 degrees 12 minutes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north latitude would be 45x12x38N in DMS and 45.2106 in decim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examples of these li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.00     -118.25   Los Ang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x3N     31x15E    Cai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6.17    28.03     Johanne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x49N    85x21E    Katmandu Ne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ity listed in a file is the "primary" city.  It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tronomical calculations which are normally shown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.  The sunrise and sunset time, azimuth and elevation to the sun,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and the sun's sub point (the point on earth where the sun i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head) can be displayed for this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3  Configuring for Your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probably want to customize the display by entering c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 on some maps.  In particular, you may want to make the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live the "primary" city on one or more of the maps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sunrise and sunset, plus other sun-related data for your cit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end lines at the bottom of the each ma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plest method is to use the GEOSETUP program.  This will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 HTS command to GECONFIG.DAT.  The syntax for HT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S/latitude/longitude/TimeZone/City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 HTS/41.98/-91.64/CT/Cedar_Rap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s a marker and the name Cedar Rapids on every map where the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, and gives sunrise, sunset, sun azimuth, sun elevation,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edar Rapids at the bottom of all maps.  (The underscore _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space.)  Alternatively, you can use HTA instead of HT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dar Rapids for the sunrise, etc., data, on all maps.  This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end of GECONFIG.DAT at the same time that the PCZO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dded, or included on the GEOCLK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lternative and more flexible method is to install your cit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ity in only some GEO*.DAT files, (for example, GEO2.DAT)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by editing the file at the DOS command line (e.g., TED GEO2.DA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any ASCII text editor, but TED is especially easy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with GeoClock (See section 1.6).  Using the cursor an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, replace the first line of the file, if necessary, so tha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 codename corresponds with your time zone.  Then position the curs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first line and press ENTER.  This will create a blank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 Next, enter your latitude, longitude, and location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line.  Finally, press F7 to save these changes.  (See "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on Maps" (1.5) for details on entering the latitude/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for citi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this for every map you want to change.  It is not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ll the files, or to use the same city in eve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here is part of the GEO2.DAT file that co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.90   -77.03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.75   -84.38 Atla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.33   -71.08 B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live in Cedar Rapids, Iowa and want Cedar Rapids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primary city on one or more maps.  The first step i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latitude and longitude (see "Finding Your Latitude and Longitu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.7)).  Next, use the TED editor that came with GeoClock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, to edit the GEOn.DAT file corresponding to the map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change.  For example, to change MAP2 (the US map), edit GEO2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ED, just enter TED GEO2.DAT.  Change the first lin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zone, if necessary.  Cedar Rapids is in the Central time zone, 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or to change ET to CT.  Next, make Cedar Rapids the first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.  In this case, it is 41.98N and 91.64W.  Adding this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2.DAT file g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.98   -91.64 Cedar Rap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.90   -77.03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.75   -84.38 Atla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.33   -71.08 B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Cedar Rapids to appear on a map, but do not want i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ity, enter its latitude, longitude, and name in the list of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GEO*.DAT file, but not as the first c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4  Finding Your Latitude and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lat/long are essential for proper display of cities on a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so for accurate sunrise and sunset times of a map's "primary" c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of one degree of longitude changes sunrise and sunset by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.  The easiest way to find a particular latitude and longitud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it up in an atlas.  The next easiest way is to call your local ai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eather bureau for the information.  You can also leave a requ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GeoClock Bulletin Board, and you should get a repl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5  City Name Placement and Ti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ed users only, additional control over city plac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, size, and local time display is possible.  All are mar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ppearing after an exclamation point (!) on a city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n.DAT.  This new data consists of an optional string of charact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- show city name Abov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- show city name Below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- show city name Left of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- show city name Right of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- show city name in color 5 (Yellow by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- show city name in 8x14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- show city name in 8x8 fon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show city name in 4x8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- show city name in 4x6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- show city name in external font (see FONTLOAD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- show city name in color number (e.g., 6 shows city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6).  Color numbers are described in "Color Contro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- show a name without a mark.  This is particularly useful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name an area, such as the Pacific Oc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- indicates a country name rather than a cit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- display the last symbol defined (see SYMDEF) instead of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 for the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se optional codes, the line may be followed by a spac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zone code.  If included, this specifies that the local tim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is to be displayed to the right of the city name.  If a "*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, the name of the time zone will be displayed in add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THE SPACING OF THESE CHARACTERS IS CRITICAL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.90   -77.02  Washington !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.65   -73.75  Albany !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.08  -106.65  Albuquerque ! *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.28   -83.75  Ann Arbor !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.75   -84.39  Atlanta !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.30   -69.76  Aug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.52   -86.81  Birmingham ! 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.80  -100.78  Bismarck !B6 *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Washington will be displayed in the 8x14 font, Alb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 in yellow, Albuquerque will be followed by the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ST or MDT as appropriate, Ann Arbor will appear above the mar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lanta will be displayed in color 0 (red), Birmingham will appear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local (central) time but without a CST or CDT, and Bismarck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below the marker in color 6 (black) and followed by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ST or CD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6  Make Zoom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 and Defaul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GA graphics adapter provides for the simultaneous display of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 from a palette of 64.  The VGA graphics adapter provid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 display of 16 colors from a palette of 262144.  Mos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default palette, which roughly corresponds to the color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CGA in text mode.  In order to make the map display the most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tive, the EGA/VGA/SVGA version of GeoClock does not use this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tte.  Instead, the 16 colors that can be displayed simultaneousl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represent 16 features displayed by GeoClock. The first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re for features not in sunlight, and the second eight 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that are in sunl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16 color values are expressed by combinations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= bright blue              b = dim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= bright green             g =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= bright red               r = dim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white is rgbRGB (r+R=full red, g+G=full green, b+B=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), bright yellow is rgbRG (r+R=full red, g+G=full green, b=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), and grey is rgb (dim red, dim green, dim blue).  These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ndicated with numerical values determined by the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value = 32*r + 16*g + 8*b + 4*R + 2*G 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lors in GeoClock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     Use                  Color         rgbRGB   Col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Political Bdy (dark)       red           ---R--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Water (dark)               blue          -----B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Land (dark)                dark green    -g----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Land/Water Bdy (dark)      green         ----G-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Text Background (dark)     black         ------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Aux Text Color (dark)      yellow        rgbRG-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Lat/Long Lines (dark)      black         ------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Frame and Text             white         rgbRGB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Political Bdy (light)      bright red    rgbR--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Water (light)              light blue    --b--B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  Land (light)               green         ----G-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   Land/Water Bdy (light)     light green   -g---G-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   Text Background (light)    black         ------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   Aux Text and Sun (light)   yellow        rgbRG-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   Lat/Long Lines (light)     black         ------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   Frame and Text             white         rgbRGB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rgbRGB" designators are used for changing display color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ET function.  The color values are used with the COLORnddbb comm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[C]ommand line or in GECONFIG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avoid an annoying "blinking" effect on every screen up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desirable that there be identical colors for colors 4 and 12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 7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7  Changing GeoClock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t least four ways to change default values in GeoC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default values can be overridden for all operation by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ommand in the GECONFIG.DAT file.  This can be done with an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 For example, MARK, CITY, and LINEnn commands are often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CONFIG.DAT file.  Some users also add their favorite map at the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t (rather than Map 1) comes up automatically for display on initi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way to change default values is by adding commands as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rs when executing GeoClock (usually by typing GEOCLK at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).  The third way is through the normal [C]ommand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th is by adding commands in map data files (GEO*.DAT)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, you should be aware of which commands will apply on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map, and which ones will change all map displays until a con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mands in GeoClock are "global," while others are "non-global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commands remain in effect until they are counterman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ry command, or the program is terminated.  Non-global commands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effect once the user changes maps.  Most commands regarding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map annotation, time control, the terminator, and twiligh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.  INCLUDE, DRAWLINE, and daylight/darkness commands (NORMAL, L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) are non-glob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8  Calendars and Daylight Sav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zones are not built into the GeoClock program.  Rather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the GEOZONES.DAT file.  These definitions are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, and are usually updated at least twice a ye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can be specified for individual locations by entries in GEO*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(See "City Name Placement and Time Display."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stract, time is an immutable commodity.  However, its measu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 and legal specification are constantly changing.  Time zones, day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 time, and even the calendar itself have changed from year to ye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ury to century.  Some important factors in the measurement of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(which is what GeoClock shows) are discussed be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Britain adopted Greenwich Mean Time as the first standard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 of Parliament in 1880.  The four standard time zones were adop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.S. in 1883.  The Meridian Conference, held in Washington in 188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ed the Greenwich (near London) as the reference point for wor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 longitude measurements, and for the general scheme of time zo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untries have switched from one time zones to another by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.g., Latvia).  Also, time zone boundaries have been moved within co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es (e.g., Russia), and portions of some countries have been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ime zones (e.g., western Ohio).  Thus, if you specify d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 years, times shown GeoClock are not always corr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will display "standard" times for dates prior to 1884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obviously do not correspond to actual time measurements whic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hen.  These were usually based on local sun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light saving time is a special case.  Much of the U.S. has ob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T since World War II, and a uniform set of dates was specified in 196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ST period (now in all states except Arizona, Hawaii, and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ana) has been from early April to late October since 1987.  All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nental European countries have observed summer time from late Mar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 September since 1980 or 1981, and some have done so fo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ades.  Great Britain and Ireland have summer time from late Mar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 Octob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ST command allows daylight saving time to be used under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t set of specifications for a period of years selected by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"Time Control and Display.")  The default period is back to 198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finitely into the future.  However, there does not seem to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way of selectively recognizing individual countries'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er time patterns in the past, or in the future.  For example,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ith GEOZONES.DAT set for current time patterns) will not correctly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in 1979, when France observed summer time but Germany did n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OWDAY function in GeoClock gives days of the week accurately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year 100 AD.  It uses the Julian calendar up to October 4, 158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egorian calendar from October 15, 1582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of less than one day in 100 years caused the Julian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verge from accepted benchmarks.  By the 16th century, the v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nox occurred around March 11, rather than March 21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e Gregory XIII promulgated the "new style" calendar in 158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rsday, October 4, 1582 was followed by Friday, October 15.  Cath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 adopted the Gregorian calendar immediately, or withi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.  Most Protestant countries on the Continent adopted the new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1700.  England and the American colonies changed in 1752, by a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liament.  Thus, days of the week shown by GeoClock for events in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merica between 1582 and 1752 are generally incorr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thodox Christian countries adopted the Gregorian calendar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ssia was the last European country to do so, after the communist rev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tion of 1917.  As a result, the USSR celebrates the October Rev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ctober 25, 1917 in the "old style" calendar) on November 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9  Ephemeris Data and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phemeris data in GeoClock is calculated using formula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stronomical Formulae for Calculators" (Jean Meeus, Willmann-Bell I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mond VA).  They were calibrated by comparing with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teractive Computer Ephemeris" (ICE) (Nautical Almanac Office, Code F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Naval Observatory, Washington, DC 20392).  For a period of 40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1991, the maximum and RMS latitude errors are 0.004738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0019377 degrees, while the maximum and RMS longitude errors are 0.0131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0.0053660 degrees.  This accuracy is approximately four time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method used in GeoClock 4.2 and earlier, and should provid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 for past and futur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tor is shown as the locations where the sun's cent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ngle above the horizon, ignoring atmospheric effects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of 0 degrees, the sunrise occurs earlier and the s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s later than the terminator indicates.  The sun rise and sun set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computed as the times that the sun's center is a specified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or below the horizon.  The default value, -0.8333,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definition of sun rise and set (as printed in newspap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anacs), where the visible top edge of the sun just breaks the hori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0 Softwar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s written entirely in Turbo Pascal version 5.0,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interface routines and a few inline sections required fo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s approximately 14000 lines of source code. It uses 8 byte rea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alculations, and thus relies on the 80x87 emulation pack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without a math co-processor. It uses a custom graphic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provides access to special hardware features (such as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f screen planes, fast fill, and preserving the graphic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ext display) that are not available in the EGAVGA.BGI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1 Map Gener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ps used for the GeoClock program were produced by a custo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and software system. This system consists of a highly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torized map data base and a set of programs to convert the dat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maps. The data bases are used. The primary data base is 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of World Data Bank II. It contains approximately 5.7 mill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tors covering coastlines, islands, lakes, rivers, and similar geo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, together with political boundary data. It covers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th, and included features are accurate to approximately 600 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 Data Bank II was converted to this custom PC format by an ad h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hich took advantage of specific features of both data base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operational form, the PC data base uses approximately 0.84 byt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tor, and in archival form takes approximately 0.5 bytes per vect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is therefore easily stored and manipulated on an AT class P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data base is a PC conversion of 1979 1:2 Million Digit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 data base from USGS.  It includes highway and railroad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much more detailed physical and political featur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bout 8.3 million vectors covering the 50 states, comp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13 MB (1.6 bytes per record) on the PC.  A graphics tabl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custom programs are used to add features than were not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data bases, for example, the borders of the countr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er US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maps are generated by using two programs. The first, MAP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s the appropriate parts of the map data base and produces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of the required feature data as EGA, VGA, or 800x600 raster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tangular, polar, orthoscopic, azimuthal-equidistant, and Lam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jections may be used in forming these separation files.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xity and scale, this process takes between 30 and 300 seconds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with a co-processor. The second, MOVIE, allows the user to pro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on files to select the features and colors for the final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filling areas. This program also writes the map in a raste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ormat with headers and trailers so that it may be easi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background data for other programs (for example, the GeoClock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se programs, and the converted data base, are propriet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yet available to the general public. World Data Bank II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National Technical Information Center, Springfield, VA, fo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00 on 5 reels of tape.  The 1;2,000,000 DLG data base i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 Geological Survey (Earth Science Information Center) in Reston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bout $30 in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2 Eleva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supports color-coded elevation maps.  Since these map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in a radically different way that normal GeoClock maps,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required to give good map display, and some GeoClock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work, or work poorly, on thes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COLOR command sets the colors for elevation maps.  While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palette for elevation maps, it is highly recommended that 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 be included in the GEOn.DAT files for thes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vation maps use palette positions that correspond to the sunli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normal maps.  Thus, the sunlight pattern cannot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vation maps.  The BLANK statement should be included in the GEOn.D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oid display problems.  Carefully designed elevation maps and palett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unligh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ame reason, the colors for annotation may be differ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vation maps and normal maps.  Also, the normal lat/long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that overwrites only water and land, and not edges and pol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ders, does not work with elevation maps.  An LLCOLOR command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color corruption on these maps.  Also, the icon display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function, will be distorted (the "advanced" distance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d by pressing @ (shift-2) works correctly but does have dist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On.DAT files distributed with new elevation maps will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all these fact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Utilities and Geo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ncludes a number of utility programs, and the GeoGlobe sp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Utilities and Geo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  GeoGlobe     Spinning Glob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  GeoSetup     Customize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  MakeZoom     Rebuild zoom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  XXGeoDat     Delete unnecessary GEOn.D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5  GeoNoDup     Delete unnecessary MAPn.EG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  GeoGlobe     Spinning Glob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 displays a very smoothing revolving globe on a VGA scree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sunlight curve, and the globe revolves around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s the earth revolves around the sun.  It uses several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 to ensure smooth operation, and provides 60 or 72 fram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animation (in contrast to 30 fps for TV, 24 fps for movies, and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s for multimedia displ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started by entering  GEOGLOBE  at the DOS command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licking the GeoGlobe icon while GeoClock (GEOCLK.COM) is running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topped by pressing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 runs best if you have at least 1.3 MB of free RAM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of low RAM, EMS, and XMS).  If you do not have this muc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GeoGlobe will be forced to read some data from the disk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olution. If you have a large enough disk cache, this may be accept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isk light comes on after several revolutions of the globe,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enough memory to provide the best GeoGlobe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all the options available on GeoGlo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Do not load data into conventional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Do not load data into expanded (LIM)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Do not load data into extended (HIMEM)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 Preload the globe data before starting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Always retrieve globe data from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 Do not "walk" the 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above work WITHOUT a leading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options require a leading / and usually need a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n     Wait n milliseconds between frame display.  This is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, and may be longer if the refresh rate of the monito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de n, or if it takes longer to read and process the frame. 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to use this parameter under OS/2 2.x or windows 3.x in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6 mode, because of the way the screen refresh is emulated on thes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file  Read the walk data from named file (default is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give an eliptical wal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yyyxxx  Show a fixed globe yyy pixels up from the lower right cor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xxx pixels left from the lower righ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xxbbgg  Use palette numbers (same as used in CSET) xx for backg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 for blue (ocean) and gg for green (l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  -  does NOT display the sunlight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bbgg - displays the sunlight curve, using color bb for water in sh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gg for land in shade.  The sunlit colors are still set by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Kn - performs one walk step every n globe frames.  n=105 gives approx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 between the day and the year.  On a fast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 /K105 gives one complete revolution around the scr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36.5 minutes, with each day taking about 6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 - Show approximat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X - Show rotation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 - starts the globe at a random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mmdd - starts the globe at approximately date month mm, day d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starting point may be off by a day or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.DOC has more detailed documentation on GeoGlobe and it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  GeoSetup     Customize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OSETUP program performs all the necessary initial custom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for your location.  It sets up time zone and primary city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ts GeoClock for EGA, VGA, or SVGA operation.  Start GEOSET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 GEOSETUP at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SETUP tries to detect the type of video card you have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SA compliant SVGA (800x600x16), GEOSETUP will optionally test the car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ing a 800x600x16 display.  If the display is correct, GEOSETU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GeoClock for SVGA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US zip code (other than APO or FPO addresses), GEO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utomatically supply the proper time zone and latitude/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All you need to do is enter your zip code and city na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.  If you do not have a US zip code, you can select a cit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displayed.  Pressing a letter key will advanc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 starting with that letter, the PageUp and PageDown keys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country, and the arrow keys allow you to move through the li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.  Press ENTER when you have found your city, or a city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ity.  In either case, you must specify whether you have an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VGA based display.  With this information, GEOSETUP builds an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CONFIG.D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  MakeZoom     Rebuild zoom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Zoom utility allows the zoom-up sequence for the alway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zoom to be defined.  Clicking the right button, or the zoom-up 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is take to find the next map up.  Initially, MAKEZOOM scans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builds a candidate zoom up text file named GEOZOOMU.T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has one line per ma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number  zoomoutmapnumber   mapname -&gt; zoomoutma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two numeric fields are processed, the rest is comment. 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akes the GEOZOOMU.BIN file, which GeoClock uses. 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automatically when MAKEZOOM is run.  If desired, the GEOZOOMU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an be edited to change the zoom sequence.  When MAKEZOOM is ru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OZOOMU.TXT file already exists, you are prompted to either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or produce a new one.  You should run this program every time you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elete a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ZOOM go    runs the program automatically, rebuilding the text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highest resolution world map as the top of the heirarc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  XXGeoDat     Delete unnecessary GEOn.D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scans the current directory and delete all GEOn.D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 not have a corresponding MAPn.EG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5  GeoNoDup     Delete unnecessary MAPn.EG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NODUP allows you to eliminate duplicate GeoClock maps and data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everal identical maps, except for resolution and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displayed, this program will identify them and allow you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lete the unneeded maps.  For example, it will show MAP6002 and MA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uplicates.  The algorithm used may identify non-duplicate map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s (for example, old format elevation maps), so you sh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s using the "D" function before you delete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searches the current directory for possible duplicate map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otential duplicates are found, a list all the maps, their name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solution are given.  The user can delete any of the maps, or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s, or continue the   search.  Maps selected for deletion are ren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OLD or .nnn .  After the user verifies that the renamed maps are ind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,   DEL *.OLD  will remove them from the directory permanen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 program is run, you should rerun MAKEZ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NODUP  go   will run the program without interaction and will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HAM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M package is an add-in to the registered version of GeoClock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a variety of features to support HAM, SWL, and DX opera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a custom Equidistant-Azimuthal (Great Circle) projecti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ed on you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HAM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1  HAM packag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2  Starting the HAM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3  BuckMaster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4  Call Sig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5  Use of other GeoClock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6  Twilight zon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7  HAM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8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9  Call Sign Analysis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1  HAM packag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oClock HAM package activates several new features of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to amateur radio operators and short-wave listener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zimuthal-Equidistant (Great Circle)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, night, and twilight zone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wilight zone parameters can be set to indicate boundaries of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mination on the F- and D-layers of the iono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ateur radio call sign analysis (based on a user-maintainable cal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).  When a call sign (or prefix) is entered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mote station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hort and long great circ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hort and long path azimuth and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mote station (reciprocal) azim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TC, local, and remote station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XCC and WAE country ident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Q and ITU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tinent, area, and locatio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has three major components: a custom Azimuthal-Equid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 centered on your station; a call sign data base, and a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cess the text call sign data base into the GeoClock form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y of GeoClock will use this data base to overlay HAM dat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stom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stom Azi-Equi map centered on your location is named MAP9009.EG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ustom GEO9009.DAT file is also provided to control the display of 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optional Buckmaster HamCall CD-ROM is online, the GeoClock 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will use the CD-ROM to provide very accurate coordin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ings for US call signs in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eatures are provided in addition to the other fea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2  Starting the HAM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HAM package, enter "GEOCLK MAP9009" at the DOS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start with your custom map and an indication of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erminator locations.  In the present release, ham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d only on the custom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 Edit your GECONFIG.DAT file with an ASCII text file ed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command "MAP 9009" as the last line of this file.  You will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start the GeoClock program by simply entering GEOCLK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 GeoClock will then start up automatically with your custom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ee a color Equi-Azi map displayed on your screen again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background.  Your location at the center of the map is show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 symbol.  Around the edge of the map are tick marks for eve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ees of azimuth.  In the bottom right corner, your name, call sig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will be displayed.  In the bottom left corner two clock l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: GMT clock and local time at your location.  The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 information can be tailored to suit your taste in clock styl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ommands" section of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ew seconds (depending on the speed of your computer)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light, night, and twilight zones will be displayed.  A yellow "sun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t the current sun subpoint (i.e., the spot on Earth where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urrently directly overhead).  GeoClock will continue to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o keep up with real time, at a rate dictated by th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of your computer.  The date/time of the present display is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ocks in the low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rate of updates can be slower (approximately half as fa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st case) whenever the boundaries of the twilight zone approa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ges of the Equi-Azi map.  This is because a larger number of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in order to accurately display the twilight zone 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map edge. GeoClock automatically adjusts to this cond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insure that the map display remains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3  BuckMaster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has a CD-ROM drive, and the Buckmaster HamCall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n line, GeoClock can use the database on the CD-ROM to provid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locations (within a few km) and bearing for US call sig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.  In addition, the name and home town of the owner of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 is displayed when the call sign is keyed in.  This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d automatically if the  HAMCD  command is in GECONFIG.DA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drive is on a network or otherwise non-standard, that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specify the exact path and file name of the data b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D-ROM can be obtained from GeoClock or directly from the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$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ckmaster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t 4  Box 1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ral  VA  23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703-894-5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703-894-9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4  Call Sig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tivate call sign analysis, simply begin to type in the let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of the amateur radio call sign of interest.  When the first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ressed, a window pops open and the call sign you are typing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indow.  Backspace and cursor keys may be used to correct an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.  When the call sign has been completely entered, press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bort call sign entry, press the ESCape key.  To clear the cal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press any letter, then BACKSPACE and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to enter an entire call sign.  GeoClock will oper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 prefixes.  However, GeoClock contains over 1,700 entrie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 analysis database.  By entering a complete call sign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tly benefit from more precise loc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s containing "/" may be entered directly from the keybo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g., FR5ZD/E, KN3T/KH6, HB0/DL7FT and SP9PBE/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call sign has been entered, GeoClock display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a cross "mark" at the location of the station is added to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tion chosen is the most accurate location known 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 the local time at that distance location is added to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corner of the screen.  This is the third clock time, labelled "mark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 is continually updated, along with all the other clock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Rules for local daylight savings (summer) time are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 short and long great circle paths from your loc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"mark" are displayed on the map.  If you look carefully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long path has a yellow color.  (On an Equi-Az map, the long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: it is the path which crosses the edge of the map.)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side of the screen shows the following for both short and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zimuth (direction) from your location to the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zimuth from the mark to you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distance in miles and kilo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 on the left side of the screen, additional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 is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DXCC country: standard prefix and count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WAE country: standard prefix and count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rea: state, region, or ooblast within the country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call sign.  For USSR ooblasts, the ooblast number is also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mark: the city or geographical spot which is displayed on the m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distance and bearing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CQ zone(s) for the area nam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ITU zone(s) for the area nam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rase the information, press the minus (-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5  Use of other GeoClock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GeoClock commands and features described i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of HELP are available while using the HAM package.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operation, GeoClock can be instructed to operate at other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imes, and to operate at accelerated rates.  Distances and great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can be determined between any locations on the glob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commands which allow you to customize the type and sty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displayed on GeoClock.  You should take time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GeoClock help sections to learn about thes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.  These will help you get the most out of your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also includes many additional maps of the world, polar reg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ents, oceans, and individual countries.  These additional maps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zoom in on specific areas on interest in the globe; e.g., twi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 crossings of Afric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using your custom map and ham features, you can enter thes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commands by holding down the SHIFT key while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letter.  For example, pressing SHIFT and T (for Time)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change the date/time used to calculate the displayed day, nigh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SHIFT key must be used.  The CAPS LOCK key and caps-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is ignored.  Any keys pressed without the SHIFT will be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characters for a cal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supports two commands which are specific to ham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MDB command specifies the name of the call sign databas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hould be in the GECONFIG.DAT file. For example,HAMDB HAM.H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that HAM.HDB contains the call sign data base.  Thi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 the format produced by GENHAMDB, not in text format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use of HAMDB in a given run has effect - the data bas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while GeoClock is 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command, HAM, specifies that the HAM features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d.  The best place to this command is in the GEO9009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to your Azimuthal-Equidistant (Azi-Equi) map. 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of GeoClock, the HAM features may only be used when the Azi-E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 is displayed.  NOHAM deactivates the HAM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6  Twilight zon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strengths of GeoClock is the ability for you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and SUNLIGHT commands to determine the boundaries of the day z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zone, and night zone. You can set these boundaries to an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is the offset, in degrees, of the zone boundary from the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(geometric) sunlight part of the earth.  Typical values of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hortwave operating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LIGHT   -6.596       Boundary where sun starts/stops illumin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layer.  This controls absorption o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shortwave radio b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  -14.165      Boundary where sun starts/stops illumin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layer. These values are based on average D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layer heights.  They define the Ionospheric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: a twilight zone where shortwave radio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ass through the D-layer without absor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is zone signals will encounter an illu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 layer whose ionization level will b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over that found in the night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mon values for these command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LIGHT   -0.833       Sunset/sunrise at sea level, taking into accou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ding of light through the Earth's atmosphe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arent width of the s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  -6           Boundary of civil (legal) twilight, where it is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work out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  -12          Boundary of nautical twilight, where it is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see the horizon.  One can take navig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htings with a sextant in this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  -18          Boundary of astronomical twilight, where sunl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atmosphere interferes with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scopes by astron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same values for twilight definition on all maps, ente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the GECONFIG.DAT file.  To specify values for each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, the commands should appear in the GEO*.DAT file (where "*"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number; e.g., GEO9009.DAT for your custom Equi-Az m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7  HAM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 of amateur radio call signs is driven by information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am database.  The database consists of thre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HAM42B.DAT:  An ASCII text file containing information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.  The "42B" in the name indicates the version number of the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42" indicates that this database was prepared to support GeoClock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, and "B" indicates this is the second release of the databas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version.  You may have received a more recent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GENHAMDB.EXE:  An executable utility which converts the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to a binary format used by GeoClock for call sign analysis.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is also performed by thi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HAM.HDB:  The binary format produced by the GENHAMDB.EX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42B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form of the call sign data base consists of lines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data about a group of call signs. Each line consists of 11 data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allPattern - the leading characters of the call sign group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PY signifies all call signs beginning with the characters 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are used in describing call sign patter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-- represents any single digit; i.e., 0, 1, 2, ...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-- represents any single alphabetic character; i.e., A, B, ...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-- represents any single character, either alphabetic or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- represents any string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PY#Z* represents any call sign beginning with PY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ny single digit, then the letter Z, and then anything else. PY0ZZ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 thi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haracters are interpreted as upper case.  This file has been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lower case.  If you add entries of your own, you may wish to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case so that you can easily recognize your own additions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and debugg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HamLat - the latitude of the location corresponding to this cal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be in decimal degrees (-15.146 for 15.146 degrees South)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ees/minutes/seconds ("15 8 45.6S"). If the latter format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must be enclosed in quote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HamLong - the longitude of the location corresponding to this cal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be in decimal degrees (-15.146 for 15.146 degrees West)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ees/minutes/seconds ("15 8 45.6W"). If the latter format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must be enclosed in quote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HamTimeZone - the time zone code for local time for this cal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.  For example, ET stands for US Eastern time.   The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nyms are defined in the GEOZONES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HamCQzone - the CQ zone for this call sign group. If the zo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bedded spaces, it must be enclosed in quotes; e.g., "3 4 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HamITUzone - the ITU zone for this call sign group. If the zo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bedded spaces, it must be enclosed i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HamContinent - the continent for this call sign group. NA, SA, AF, E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, AN, and OC may be used as abbrev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DXCCprefix - the standard DXCC call sign prefix designatio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Pattern.  The DXCC country identification for this Call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by this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AreaName - the name of the area within a country which is cov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llPattern; e.g., state, ooblast, region, or other pol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vision.  This must be enclosed by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MarkName - the name of the specific place used to represent thi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 group. Ordinarily this should correspond to the latitu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,and time zone specified above. If the MarkName is missing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name is used.  This must be enclosed by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WAEprefix - the standard WAE call sign prefix designatio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Pattern.  The WAE country identification for this Call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by this prefix.  If omitted, it is assumed that the WA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ame as the DXCC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-- Items enclosed in quotes must be separated from one another b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one space.  All items must be contained on a sing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type of line in the text call sign data base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ces in call signs. For example, ZY* =PY* specifies that an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 starting with ZY should be treated as if it started with PY; i.e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Y5EG can be processed as if the call was PY5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ppropriate combinations of "equates" and wildcards,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nalysis algorithm is capable of accurately determining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all sign heard on the air, including special pre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bile call signs (K3NA/MM, for instance) will be processed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a location display on the map, since the exact 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is not predictable in adv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dd additional entries to the HAM42B.DAT (or later versions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imple ASCII file editor, following the conventions outli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line beginning with a space in column 1 is interpreted as a com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a typical comment line in the first line of the HAM42B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where columns are named for you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HAM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HAM42B.DAT file has been modified, it must be convert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which can be processed by the GeoClock program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HAMDB.EXE does this conversion.  To start the program, enter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:  GENHAMDB (filename).  Example: GENHAMDB HAM42B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processing can take several minutes, depending on the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.  The GENHAMDB utility provides you with a cryptic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state of the convers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nversion is completed, GENHAMDB prompts you for a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file.  The normal convention is to use the name HAM.HDB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specify a name, GENHAMDB will assume HAM.H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-- GeoClock is initially configured to look for the databa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HAM.HDB.  To change this, you must modify the GEO9009.DAT fil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 editor.  The command line HAMDB specifies the name of the .H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use when your custom map is displayed.  For simplicity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always tell GENHAMDB to name its output as HAM.H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writing the .HDB file to disk, GENHAMDB allows you to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ithout running GeoClock.  You will be prompted for a cal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HAMDB takes the call sign given and looks it up in the data ba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data base entry, including a summary of the equivalenc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nalysis.  You can test as many call signs as you wish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-- You will also see other numbers displayed along with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entry.  These other numbers are used by the GeoClo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 in order to debug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GENHAMDB, enter an empty call sign (i.e., just press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conduct further tests on the HAM.HDB file, simple re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HAMDB by typing the following command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HAMDB HAM.HDB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"HAM.HDB" is the name of the .HDB binary file to be tested. GENHAM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note of the "/D" debug switch on the command line, skips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 phase, and prompts you to enter test call 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8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sign data base included with the HAM version of GeoClock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d by Eric Scace, K3NA.  This is also a copyrigh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 You may use the database for any other software which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d for your personal use (e.g., contesting software, QSL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programs, etc).  However, the database can not b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ny software product which is sold or distributed as share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comments, additional data and corrections to the ham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welcomed!  These can be sent to Eric via the GeoClock RBBS, or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ic L. Scace  K3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701 Five Fork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erick MD  2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:  +1-301-293-24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:  +1-703-689-6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  +1-703-689-5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x: +23-740-0368  ERIC 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400 e-mail:  C:USA  A:Telemail  O:Sprin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: Eric  SN: Scace  MI: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ateur radio BBS:  K3NA @K3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9  Call Sign Analysis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Algorithm (ALG-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 Use ALG-1 on the inpu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If input string does not contain a "/",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 If there was no match, go to step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 If the match after the / is exact,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 If the end string is /A, /M, or /P,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 If the end string is a single numeric, replace the first non-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in the string before the /. If ALG-1 produces a match,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 If the string exactly matches one of the */ entries, use tha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 Use the shorter of the strings before and after the / (after if equa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pply ALG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G-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 Find the most stringent straight match on the inpu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Find the most stringent equate match. If none, go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 Make the substitutions, and find the most stringent straigh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an be done recursively up to a maximum lim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 If only one match was found,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 If both a straight and substitution match were found, use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Registering/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s distributed as shareware. This means that if you use and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you are expected to register it.  See "Ordering GeoClock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.  Registering your copy makes continued improvement and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possible.  Furthermore, the registered version includes the z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measuring, and city time display functions, plus man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s.  You also get access to additional map files from the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Registering/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 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  Availabl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3  About the GeoClock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4  GeoClock 6.0 special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5  Ordering GeoClock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 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gistered an older version of GeoClock, you can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version without cost.  Just un-LZH the files from the ne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 of GeoClock and run the REGISTER.EXE program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on your original distribution disks.  The latest version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the GeoClock computer bulletin board system (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  Availabl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ncludes a large number of maps.  All these maps hav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 the former USSR, former Czechoslovakia, and former Yugoslavi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elease date of this version.  While the specific map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from time to time to reflect changing interests, the following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urrently included with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rica                   Australia &amp; NZ           British I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a                   Caribbean               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East                 Former USSR             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o America             Mexico                   Middl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America                New York City (2)        North P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America                SW Asia/India            South Pa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th Pole               United States (2)        US Regional (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-From-Space (6)      World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basic maps are also available in 800x600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our supplemental map sets providing detailed coverage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in the world, the US states, and the Canadian Provi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th America has approximately 50 maps, including the 50 US stat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provi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urope has approximately 40 maps, including all the countries of the 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dle East / Asia / Pacific has approximately 35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rica / South America has approximately 35 maps including Central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arib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s distributed are changed from time to time to reflec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s.  The GeoClock Bulletin Board always has all the map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3  About the GeoClock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ree computer Bulletin Board System (BBS) provides support fo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eoClock.  It always has the latest version of the program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.  In addition, it provides a forum for all interested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change programs and information concerning GeoClock and high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ping for the IBM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 is welcome to use this BBS, but registered GeoClock us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certain special files and have higher access limits. HAM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s also have access to the latest version of the HAM data base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r registration number handy when you log on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ese special files, the messages and files on the boar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everyone. Your comments and suggestion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 modem (1200, 2400, 9600 v.32, 14400 v.32bis) and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software (such as Procomm or Crosstalk) for your PC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.  The BBS uses N-8-1 communications.  The BBS number is 703-241-798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shington DC metro area number. GeoClock is also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Shareware catalogs, computer bulletin boards, and CompuServe (C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461,23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4  GeoClock 6.0 special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for multiple users at a single site (for LAN use, estim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AN users of GeoClo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$ 35/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9       $ 30/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-20     $ 25/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-40     $ 20/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1+       $ 15/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 licenses, corporate licenses, educational licenses, and other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licenses are available.  Contact GeoClock directly (voice 703-24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61, FAX 703-241-5809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 basic map set -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emental Map Sets: $ 20 for one, $30 for two, $35 for three, $4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our ordered at the same time.  Available s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(included with GeoClock regist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ia/Pa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America/Africa/Middl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nning Globe: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 radio support package: $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maps - $30 for rectangular projection maps covering at least 12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 miles (at least 300 miles North to South) outside the US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800 square miles (25 miles North to South) within the US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jections and sizes by nego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modifications to GeoClock - by negotiation.  Custom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generally be made on a fixed price basis after agre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plemental maps and HAM package can be used by each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dditional charge.  The supplemental map sets contain detail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l individual countries in the areas listed above.  Geo*.d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 each country(s) map(s) and provide both city and count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ll cases, the purchaser must make all required copies from the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 copy, and must protect the software the same way the purc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s its own proprietary software to ensure that the licens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s: Payment must be by VISA, MasterCard, or check in advance. 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s are accepted only for unlimited site licenses and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.  No C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5  Ordering GeoClock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f GeoClock includes a copy of the lates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 large set of maps (the basic set described in "Available Maps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with the names and locations of many world cities for custo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s, a "starter set" of map overlay files, and an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utomatic set-up on a hard disk. Updates to the program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ed users at no charge from the GeoClock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pplemental map sets(North America; Europe; Middle East, Asia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ific; South America &amp; Africa), and the HAM package, can be ord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registration or later. Custom maps and quantity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s are available. Writ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s paid by cash or check are accepted by mail.  VISA and 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s may be made by mail, voice, FAX, or electronically via the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orders, and checks drawn on or payable to banks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, are not accepted. International postal money orders mailed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proved reliable and should be avoided.  In all cases,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5.25" (1.2MB) or 3.5" (1.44MB) disks are requi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35  GeoClock registration, programs, and basic map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   Extra for international air mail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  SVGA basic map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0  One supplemental map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30  Two supplemental map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35  Three supplemental map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40  All four supplemental map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30  HAM package (include your call sign and Q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5  Spinning Glob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0  Buckmaster HamCall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  2218 N Tuckahoe St, Arlington, VA  22205-1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703-241-2661 (normal business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703-241-7980 (24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703-241-5809 (24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0461,2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