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O W E R   S U P P L Y   D E S I G N   A S S I T A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y G.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y's Super To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6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ondido CA, 92046-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O W E R   S U P P L Y   D E S I G N   A S S I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O Y ' S   S U P E R   T O Y   S H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alculate the voltage divid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wer supply that use a 2.5 Volt reference, TL431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S+                    This program disregards the current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into the TL431 ref. (5 to 10 �A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</w:t>
      </w:r>
      <w:r>
        <w:rPr/>
        <w:t>It also disregards the voltage dro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9  � �                    any resistor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</w:t>
      </w:r>
      <w:r>
        <w:rPr/>
        <w:t>TL431(10 - 20 mVol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</w:t>
      </w:r>
      <w:r>
        <w:rPr/>
        <w:t>resistor, if any, in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to TL431       the TL431 ref. input ( 1.5K = 7.5 m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</w:t>
      </w:r>
      <w:r>
        <w:rPr/>
        <w:t>The TOTAL error introduced by disregar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1  � �                    of the above resistors is less than 50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</w:t>
      </w:r>
      <w:r>
        <w:rPr/>
        <w:t>Also the 10 � VS resistors are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</w:t>
      </w:r>
      <w:r>
        <w:rPr/>
        <w:t>in normal use, so the voltage dro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these resistor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Voltage output greater than 2.74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utput Voltage desir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value for R11 [470 � 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O W E R   S U P P L Y   D E S I G N   A S S I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O Y ' S   S U P E R   T O Y   S H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S+  actual:   5.000 desired: 5.000  Difference: 0.000 (0.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9  � �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</w:t>
      </w:r>
      <w:r>
        <w:rPr/>
        <w:t>to TL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</w:t>
      </w: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S-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value of R9 or R11 and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add a resistor in parallel with either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istor do you wish to change R9 enter 9 or R11 en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 P to parallel a resistor or Q to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9 or 11 the computer will calculate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and display the above screen with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P you will be asked which resistor to parallel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11 and the value of the resistor to connect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O W E R   S U P P L Y   D E S I G N   A S S I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O Y ' S   S U P E R   T O Y   S H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S+ actual: 4.924 desired: 5.000 Difference: -0.076 (-1.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9  � �  470       R9P � �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  </w:t>
      </w:r>
      <w:r>
        <w:rPr/>
        <w:t>to TL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1  � �           R11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</w:t>
      </w:r>
      <w:r>
        <w:rPr/>
        <w:t>470           � �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S-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gain be asked which resistor to parallel R9 or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alue of the resistor to connect in parall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be re-displayed with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-1 for the value the resistor in parall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and the value displayed will be '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O W E R   S U P P L Y   D E S I G N   A S S I T A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y G.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y's Super To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6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ondido CA, 92046-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1.0  4-24-94  1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d receive the latest version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f $2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to help design a power suppl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ld or that a company will put to any us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to help design a power sup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you in your home, You do not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But you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programmer, Roy G. Caldwell, and Roy's Super Toy 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no  warranty,  expressed  or implied as to the  fit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no  event  shall the Author be liable to  you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 including  any  lost profits, lost  saving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  to  use  this program, even if the  Auth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 of the 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using  this  program you agree to  the  above   Warran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he latest version or you want to ge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from the author, please send a self addressed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mailer  (please write VOLTDIVP and disk size (360K, 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,  1.44),  I do not support 2.88, on the inside fla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) with stamps for return postage plus $3.00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y's Super To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46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ondido CA. 92046-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check or money order make payable to Roy G. Cal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, BBS's, clubs and other organization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 by  the  author to freely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its documentation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There is no charge for the software or documentation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, you may charge a service fee for disk duplication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on, as long as such fee is not more than $5.00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, or $10.00 per disk as this is a small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luded with other programs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 that  charge fees for use of the BBS may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but if a BBS has a charge for downloads, that  BB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the  author before placing this program on 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the exact method you use to determine the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ownloading  files  and estimate the cost to 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 this program.  You may contact me by wri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rogram or its documentation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l  files  are distributed together on  the  sam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 in a ZIP, ARJ, or AR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 files may be deleted. There ar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TDIVP.EXE,  VOLTDIVP.DOC (this file), LONG,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is program is not bundled with an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bove info on latest version.  Please adhere to #2-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