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EquationSolver 3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1-1993,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3, Botsford, CT.  06404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203) 270-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EquationSolver 3 program and all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distributed or shipped with it are Copyright PCSC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- 1993, and are protected by U.S. 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ies.  In the rest of this document, this collection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simply as "AstroEquationSolver 3"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your copy of AstroEquationSolver 3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AstroEquationSolver 3 is a cop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 bearing the original PCSCC and AstroEquationSol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, purchased from PCSCC, Inc.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- 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AstroEquationSolver 3 is a cop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AstroEquationSolver 3 are distribu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ry the program before you pay for it.  They are Copyright 19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PCSCC, Inc., and do not constitute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You may use a shareware copy of AstroEquationSolver 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 for a trial period of up to 30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stroEquationSolver 3 after that period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.  If you choose not to purchase a registered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op using AstroEquationSolver 3, though you may kee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AstroEquationSolver 3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at any given time, unless you have a site lic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, AstroEquationSolver 3 may only be u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AstroEquationSolver 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a different one, provide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will be used by more than one user, unless you hav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in which case there should be no possibil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more users than it is licensed for.  A "user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keyboard which is connected to a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EquationSolver 3 is installed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the keyboard is aware of the installa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EquationSolver 3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AstroEquationSolver 3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nd you may give 'UNREGISTERED' copie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dividuals, which they may also use and cop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cop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EquationSolver 3 for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it, including this one. 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d and bound AstroEquationSolver 3 manual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this file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stroEquationSolver 3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ies of the SHAREWARE version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their individual use.  Specifically,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.EXE or any part of the AstroEquationSolver 3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brary, or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to purchase any other product, without permission from PC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EquationSolver 3 is a registered trademark of PCSCC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EquationSolver 3 User's Manual is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 The reproduction of any doc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EquationSolver 3 diskette, in whole or part, or it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ectronic medium are prohibited unless prior consent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by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uperComputer Capital, Inc.  (PCSCC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  PCSCC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PC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gent of PCSCC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In no event shall PCSCC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price paid for the license to us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ality and performance of the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