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MML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ximus Master List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1.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2-1994 Robert Pre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Introduction ]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LG creates a list of all the files on your system.  It uses Max's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so there is no need to duplicate control files for all you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LG can create a master list as well a new files list specific to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privilege levels and keys.  MMLG will find and ign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t and /b switch combinations in the Max style FILES.BB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Archive ]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received MMLG in an ARJ archive with only the follow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with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MLG.EXE  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MLG.CTL   The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MLG.DOC   This douc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files are missing or the archives fails a CRC check,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file requested from 1:243/27 as MML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Control File ]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distribution control file MMLG.CTL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Usage ]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LG [/?] [/C&lt;config&gt;] [/S&lt;schedule&gt;] [/A&lt;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?   Display a help screen which details all switche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   Specify a configuration file for that execution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nfig&gt; is the name (and path) of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g. MMLG /CDAILY.CF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   Specify a schedule to execute.  MMLG will include all th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in the schedule regardless of access level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s.  MMLG will create a Master List, a New File List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 Dir List just as normal with only the scheduled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A   Create a list from the one area specified.  This is identi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a schedule with only one area specified. 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 takes precedence over the /S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History ]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6  Will now chop descriptions if unable to split with spaces. 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y a numeric range as part of a schedule.  Can now compile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ose total is more than 2 Gigabytes without getting negative tot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5  Did a little optimization in code.  Tried to fix the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rbage in file list when not using Nice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4  Added NiceNumbers.  Fixed a bug when displaying 12:xx pm.  Added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3  Rewrote some of the code to optimize it.  Added LogFile to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.  Added /A switch.  Added NoDesc.  Added ability to use full pat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specs in 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2  Changed time display for midnight from 0:xxam to 12:xxam. 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I/O reliability, and speed with large files.  Changed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yles.  Added DirList for use with FD.  Added Sche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1  Fixed a bug when processing multiple files from a FILES.BBS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spec which chopped up the description.  MMLG now creates bot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once instead of one after the other.  Comments will not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new file list regardless of the control fil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0  Fir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Warranty ]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LG is not guaranteed to do anything.  Us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Comments etc. ]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comments, suggestions, compliments, or complaints to Ro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land at 1:243/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