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hat's Up stat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creation of Arthur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at's Up status system is an attempt to create a fairl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rogram for sysops. Why? Because nobody else thought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the status of ALL of the BBS at once.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urrently designed, there are two basic modules; the statu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n every copy of What's Up, and the interfac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search engine without having to make tweak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. When finished, I hope to have good working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interfaces. (and I'm already halfway ther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- Care &amp; Feeding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(whatsup.exe) and the configuration file (whatsu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(but not necessarily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Up will always use the config file located in the director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, ignoring any config in the current directory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e sample configuration is commented &amp; organized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be able to just read through my comments.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it's own divider section, so you can look for t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through.  Just remember that in order to enabl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LL, you must have the entry for your software's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resembling it :-) un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: Using What's Up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imply interfac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Up/DOS - Version 000.00 - Copyright 1994 Arthur W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ame���������������������Status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ame]                   [status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/3 screen here          2/3 screen he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uit�commands...������������������������������������������...inf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, the name of the program &amp; copyright info, etc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"name" for a status entry, the right column is the "stat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, is a subtle hint on how to get out (Quit; note capital Q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ending on the width of your screen, other things may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commands are on the left, informative stuff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 left, next to Quit will be listed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earches that you have configured. When first starting, all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on (yellow), but each search can be toggled at will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capitalized (see below). If you butchered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is is a simple way to tell if you at lea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rbs in the configuration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your wildest somewhat-standard text mode screen at What'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djust name/status to keep their approx. divisi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rd of the screen. Likewise, if it can't fit thing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drop items from there (ends are drawn first; name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ie. BinkleyTerm, Maximus) will be abbreviated up to 1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dr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in the real-time DO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Toggle BinkleyTerm on/off   }   The corresponding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Toggle Maximus on/off       }   switch between yellow/b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dicate active/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e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that setting a PIF for What's Up to use priorities of 1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r own normal foreground setting) for both entries provide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s a whole. What's Up releases all the time it can, s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llows the brief scan for flags to remain brie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ut like at 100/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eing used in a window, VGA Effects (ie. the pass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up because Windows is trying to keep the palette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screen. Switch it to full-screen and Windows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palette back to me and the sa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little scraps of information about the features..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status: Supports 4D outbound structure using .BSY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xx, BTRESCAN.xx, and BTEXITxx.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x: All I'm doing is reading the name &amp; status from the I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PC directory (and appending the task number to the nam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the Who's Online command or chat menu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Screen Saver: I call it "passive" in that the screen is not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hanged, but you can still read it while it is saving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 normally on a non-error exit, but if there's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r other type of screwup that causes it to barf and no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r palette will be hosed. Speed of chang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setting and your system's particular text mode palett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ade at maximum speed, set delay to 0, comment out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(BinkleyTerm, etc.),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, but, how could you possibly leave out SuperWidge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is by no means covers all the software out there, so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to gather up information on the status flags fo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n't use. If you want your software to be included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can find on how to obtain the status through fl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les. Also, the programmers out there might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iter, there's a bug in my status!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?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etermine what flag (or flags) caused the problem, and/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ags that were currently being checked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think (or don't think) to be relevant. Send it al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channel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ampos          . Came up with the RemoteAccess 2.00 structures in C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rwood Forest    . Bugged me to death with bugs. :-)  (good jo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06/6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's Up with Money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 for no payment for this version of What's Up, but I d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hange thi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do ask, that if you find that What's Up is useful,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worth paying a few dollars for, go ahead and do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to me. US currency only, no foreign money, please,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go into a coi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nail Mail:             |  via. the _REAL_ information superhigh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Ward                | 1. FidoNet: 1:106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2 Sagecountry          | 2. InterNet: f321.n106.z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89       | 3. BBS: Squeak!: 1-713-485-0321,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ed States of America) |    Online 24 hours/day except 3-4am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last resort please ^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te: I use a callback system, and cannot do long-distance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messaging can be achieved by logging in (*quickly*!),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ing a comment for me during the logout. Replies won't be possible.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