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d Games for OS/2 -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/27/94] - REL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Split time into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Elfer: game over handling wa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Highscores now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Initialisation data has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gistration data are now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Went back to BCOS2 1.01 due to the filesize of EXE and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Highscores for the best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Text in statusbar was not OK after menu command "Undo" after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crooge: undo and redo is now available after pressing "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button in the game over dialog: Undo last mov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position of the card counter after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alculation: preview and help for possible car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/29/94] - REL: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on startup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Language": Change the language suppor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D-ROM aware distribution - Card Games are now playable with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wedish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The Norwegian online help wa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sensivity for card drop is now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time counter went red according to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Time counter": Disable time counter and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che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/28/94] - REL: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card game: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Undo is now possible after closing the "Game over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orwegian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after "New cards"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