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Inventory Gather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mes E.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al Inventory Gather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= =========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ventory Gatherer/2 is a home inventory tracking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ck your possessions by name, serial number, date purchased,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warranty, description, etc.  This can be very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a catastrophy such as fire, theft, or even your hard driv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der warranty (PLEASE REMEMBER TO STORE YOUR DATA OFFSITE AT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). It is also capable of displaying photos of your possess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other OS/2 Presentation Manager* aware applicat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PIG/2).  Registration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S/2 and Presentation Manager are Trademarks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ventory Gatherer/2 is provided "as is" without any warrantie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), expressed or implied with respect to the software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(or conditions)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The entire risk arising out of use or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mains with you.  In no event will the copyright holde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st profits, lost savings, incidental or indirect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consequential damages, even if I have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  In addition, I will not be liable for any damages 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the try it before you buy it concept of software marke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by downloading it from various BBS's or one can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ive a copy to a friend. If you like the software and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use it after the trial period of typically 30 - 45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the software with the author. Shareware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tinued use implies that it is a viable and needed tool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the author to enhance the software's features, making i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you the user, and also to create new soft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license to use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ventory Gatherer/2 software personalized with your regi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consists of a registration "key" which is vali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 From that point on you may download newer version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BBS as they are released without re-registering as you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 and the right to use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ation is (only)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4 Vancou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ug 94   Version 1.0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