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 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$ 9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$ 85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$ 8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$ 7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