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BBS List v1.20 PPE for PCBoard 15.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un this PPE, first run PCBSETUP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e 'B' (File Loca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..  Choose 'B' (Configuration Fi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move the highlighted bar to where it s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Name/Loc of Default CMD.LS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 not have one defined, hit F1 for further hel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 have one defined, hit F2 to edit it, and then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th and location of BBS.PPE.  Once inside and editing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t F1 for additional help on how the CMD.LST file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is a list of all files included in BBSL10.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     CFG    --  Configuration File for the 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     PPE    --  Main .PPE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     LST    --  List of BBSes (data file in PPE path to download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G     LST    --  List of BBSes (data file in PPE path to displa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     DOC    --  Small documentation on how to install this 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     NOT    --  Download not available for users with in this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LPBBS          --  Help file for users (in PCB Help path or PPE pa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_ID  DIZ    --  Fil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:  This is a freeware progra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you like your BBS name in main menu the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ASH AMMERSEE BBS  (@ammersee.muc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story    :  v1.00 (01-May-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Add a msg to Sysop if add user an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Add BBS.NOT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11 (03-May-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Add lst/zip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20 (06-May-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Add desc.s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BUGGY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&lt;&lt;&gt;&gt;&gt;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