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Post   PCBoard 15.1 PPE   Automatic Message Sender  &lt;Fre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, when placed in your logon script,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posts either weekly or monthly. It is ideal for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vertisement in various networks you carry,  or sending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etworks on the 1st of the month, or whatever you fi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. AutoPost places the date and time in the tagline  so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ts will be killed off as "duplicates" of the previous po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s called XXXXXXXX.TAG  where XXXXX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have as your message text. (Do NOT use extensions on you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utoPost will not function properly). And do *not*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TAG files  as they contain the "date" AutoPos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send the same message several times a day. If you mak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YAD  then AutoPost creates a file called MYAD.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make sure it's only sent when you want it sent.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s to how many ads &amp; posts you can send with AutoPost.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is *FREEWARE* and the tagline it creates is hardco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the tagline then don't use the program. That's fai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on script. My new logon script looks like this,  just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AP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TZ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AutoPos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or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So all you have to do is configure AutoPost and that's eas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 The AutoPost "List" File. (Must be called AUTOPOST.L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LY          � &lt;- Send this post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WEEKLY 0=Sunday 6=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             � &lt;- Conference number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 Rule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 and you're done. Oh, all files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won't operate.  If you like this one, you'll LOVE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! When on Salt Air do a "L CW_ A" for them or call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t  516-377-0124 USR D/S   516-868-1741 Hayes 28.8.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from they, available to all first time callers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utilities  is available on the Intelec Network,  on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networks to be found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Version 3.4 - 07/18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