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PPE    PCBoard 15.1 PPE     Intelec Network PPE &lt;Fre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ntelec PPE? - It's a complete online "database"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yymm.ZIP distribution file  from the Intelec Network (only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BBS QWK network ever).  It searches or displays the node-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conference listing by conference type, text etc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files as well, such as the network rules, the mistake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changes and more. It can scan for hubs by state,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modem type, etc.  Or it can scan the entire node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ame criteria.  Also added is the ability to flag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_yymm.ZIP distribution file.  And Intelec PPE KNOW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urrent file" based on the current date.  Each month, Intelec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tself  to display the correct file name for flag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lways, the Intelec PPE serves as an "application generato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1 can use INTELEC.PPE  install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0 should call the Intelec Host BBS for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work on your BBS.  See my directory #1 for it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the old INTAPP.PPE into *2* separate PPE's.  The main on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 is called INTELEC.PPE. The second is the "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is PPE and is called INTELAPP.PPE. If you enable the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ation feature of Intelec PPE (see config file) then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place this PPE in the "same directory" as the abov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is new version (v3.0) won't work with distribution fil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1/01/94 so look for our file called "IN_9401.ZIP"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install the INTELEC.PPE in CMD.LST, and NOT the INTELAPP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.PPE calls INTELAPP.PPE automatically if you have th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         ??         F:\IN\INTELE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n international member using the DD-MM-YY date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etter I on commandline in CMD.LST like: F:\IN\INTELEC.PP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 PPE Config file: INTELEC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Online         &lt;- (Your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        &lt;- (Your (SysOp) Name but use all CAP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        &lt;- (Regionals # on your BBS, 0 if not a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&lt;- Enables application feature (N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APPLFORM.IN  &lt;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ETRULES.IN  &lt;-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ONFLIST.IN  &lt;-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ODELIST.IN  &lt;-       &gt; - - IN_yymm.ZIP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STATLIST.IN  &lt;-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HANGES!.IN  &lt;-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READTHIS.IN  &lt;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INTELEC.LST  &lt;- This is the master app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INTELEC.ANS  &lt;- This is the temporay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RIVATE message to the SysOp  on their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UBLIC message in the Intelec Regi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urge you to place the name INTAPP into your PCB T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Hub,  number of Regionals conf on line 3 and Y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Node, place a 0 on line 3 and N on line 4 o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8,  Updated for our July NODE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pproved BBS software, modem types,  FTS softwar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anges to INTELEC.CNF file,  rename MISTAKES.IN to READTHI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the line with file ABOUT_IN.IN,  it is combined wi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HIS.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7,  Updated for our June CONF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ll approved software, modem types, net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6,  fixed a bug where non-hubs could no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odule. Now the "N" on line 4 of the CNF fil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removed the F)lag menu option as it appears to be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We'll add it back if we can and if there's 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5,  modified search totals to display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hen scanning for hubs. Also changed the way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s far as the to and from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4,  Added host system as option for satellite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detaile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