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ynagrafix Developments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tCheck  is shareware.  In order to continue  using  SpotCh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yond the evaluation period you must purchase it. 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eatures of SpotCheck working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upport  on  the  BBS  for  a  period  of  one  year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10%  off  your  next purchase of  any  Dynagrafix  Develop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ability to download any updates to the program for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 your support runs out you may renew it for  another 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$25.   This  is  a support  upgrade  and  covers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ynagrafix Developments products you have registered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check can be regis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U.S. funds for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Canadian funds for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y by Visa, Mastercard, American Express or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dit card registrations can be either mailed, or done 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yping REGISTER at the main prompt on Dynagrafix Develop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All credit card orders will be processed in $2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ll cases except online credit card registration, fill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n the following page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grafix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Midtown Drive, Suite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J 8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 all  cheques  and  money  orders  payable  to  Dynagra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s.   Credit card orders will be processed by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  Consulting  and receipts will be mailed to  you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 CMC  and Dynagrafix Developments.  Your key can  b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nail) mailed or sent by netmail file attach if you hav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 THANK YOU for registering.  SpotCheck is only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products we have in production, and all take a creat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novative  approach to modem communications.  We welcome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try these programs out once they become available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of  software  that  keeps  us  producing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.  Thank you again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otChek v1.2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registration  of  SpotCheck v1.0  the  customer  rece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 on Dynagrafix Developments BBS at (905)-579-3127 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 of  one  year which includes support  in  the  Dynagraf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conference and the ability to download any update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 also receives 10% off of the purchase of any on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grafix  Developments releases.  The customer also  agree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is software at your own risk.  Although we do our bes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  it  is fully bug tested, nobody's perfect.   We  ar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 for  damages incurred by the use or misuse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 We do not warrant that this software will  meet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s  or  that  the operation of  the  software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nterrupted or error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otCheck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!  Send me a valid key for SpotCheck v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  Prov/State: _______ PC/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___________________   BBS Phon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: ______________ 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register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eque or money order enclosed for $30, Canadian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eque or money order enclosed for $25, U.S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redit Card with the follow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Visa   [ ] - Mastercard   [ ] - AMEX   [ ] -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actly as it appears on the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#: ___________________________  Expiry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ds  for  overseas  orders must be prepaid.   At  the  tim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pt  a temporary, fully functional key will be  issued 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is complete.  Following, a permanent key will be 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