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Card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ORTS CARD INVEN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Robert L. Ma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4 BY ROBERT L. MA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  RIGHTS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read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you do anythi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hop is primarily a baseball card inventory program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 for other sports card collections.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required coding for baseball and football. 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my fellow collectors, to help by sending me any addition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conflict with the ones listed here. If you collec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baseball and football, please send me your coding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ppreciated by me as well as the other collector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 Thanks much, B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on your disk when you get y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gistered version of the card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CARD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CARD.EXE (STARTS THE CARDSH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CARDS.DAT (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CARDS.K01 THRU CARDS.K07 (INDEX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CARDSHOP.RUN (CARDSHOP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INSTFRMa and INSTFRMb .bat (FIRST TIME INSTALL TO DRIVE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)PRUN.EXE (RUNTIME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needs appox. 340,000 bytes of free space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-NOTICE-NOTICE-NOTICE-NOTICE-NOTICE-NOTICE-NOTICE-NOTICE-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CREATED DATA FILES WITH YOUR COPY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 ONLY FILE(S) YOU NEED TO TRANSFER WILL BE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HOP.RUN  AND PRUN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reated data files and do not wish to overwrite th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S-DOS copy command and copy the CARDSHOP.RUN and PRU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rdsh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INSTALL batch files it will over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a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over state the importance of backing up your files (hard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in the cardshop directory are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ack them all up regularly. It is in your bes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up cards.dat and cards.k01 thru cards.k07 when ever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 to your files.  These are the ones that change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data. Please backup your files oft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The Cardshop, you must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n IBM PC, XT, AT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n IBM 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T least 512K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HARD DRIV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 Color or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 printer (assuming you want to print re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or large collections we recommend 640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You will need to have your config.sys fi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           FILE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           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loppy Dri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, WE DO NOT RECOMMEND THAT YOU USE THIS METHO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NO OTHER CHOICE. WHEN YOU GET A HARD DRIVE DOWN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OT BE ABLE TO MERGE YOUR CARD DATA INTO ONE LAR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YOU WILL HAVE TO REKEY THE INFORMATION 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ake your Master Diskette and Make a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py The Prun File(s) to another formatt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py all Cardshop files to another formatt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CardShop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fter you have booted DOS  Set your path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=A:\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w put the Prun diskette in Dr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lace the Cardshop Diskette in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ake B  the Default Drive by entering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w type at the B:\&gt;Card   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directions on screen. (Have you read all of thi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NOTE: THE AMOUNT OF DATA THIS PROGRAM STORES IS ON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AMOUNT OF DISK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&gt;  RECOMMEND THAT YOUR DATA DISK B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&gt;  ALL A'S ON ONE DISK - ALL B'S ON ONE DISK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YOU CANNOT MERGE DATA FROM DIFFERENT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You may use the install program on The Cardsho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ake a subdirectory on drive C   calle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Directories by entering  CD\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DOS prompt reads  c:\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sue the following command  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:*.* (depending on your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on a hard disk system all cardsh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run files should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CardShop at the prompt enter  CAR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.  Follow Directions on Screen. (Have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tarted The CardShop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. On this screen you will see nine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# 1 ) Display cards by year:  if you choose this ite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all card collection will be displayed with the card y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of the screen. **** Please note: jus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ear displayed you will see a flashing cursor proc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n. It is at this point you would type the yea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. As an example the first year dispayed is 1948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looking for 1989 you would type in at the cursor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bar will move to the first 1989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ay use the arrow keys to move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use the back space key to delete any mistakes in search parame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##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e speed at which your search takes pla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speed of your computer.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ound the year you are looking for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change that record. When you press Enter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cards Screen.  When Updating cards or Inser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be sure to fill out the fields according to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r cards will not sort correctly. Metho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 of card: Enter the year with 4 digits....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ard: If the number of the card is 1 or 39 (as 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ample) you would enter the nummber like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01  or 039  you must use the zeros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to sor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: 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: J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:Upperdk (please see suggested abbrev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/Card:Mt (please see suggested abbrev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ard: SC (Please see Suggested abbrev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wned: 3 (use space bar to get to desired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entry in the update screen, the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your collection by updating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INS  (insert) feature works the same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DEL (delete record screen will ask you to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pressing the escape key will take you back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dditonal DISPLAY menu item works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ports: This will take you to the Print re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 a print job press the CTRL key and hol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. DO this function three time in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(most printers today have a small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built into them. So don't be alarmed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inting right a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control-escape does not work, turn your print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time out and ask you if you wish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 job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CardShop: will return you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One more note on the search feature. When you enter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character, each one you enter helps to lo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The best way to see this is picking Display c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last name.  You will note that the sampl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 alphabetical order. Now with the Flash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Name Aaron enter the letter  C  , you wi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ame found is Canseco. Now each additional let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ould narrow down who you are Looking for.  Enter  O 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 moved to   Cone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ove the Select Bar over the Print Reports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return.  The Print reports menu is now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inting any reports, first line the top of th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rinters  print head. Then turn off the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back on again. This will clear any Stray codes lef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on the Main Menu your records will be pri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you Choose from the Menu.  Be sure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to print the entire report  or turn your printer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ints the section you need, or use the CTRL-ESC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or Laptop computer users....  If your computer uses L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lighting or Gas plasma screens you may have difficul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some items. It depends on your particular machin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ry using Shift Print Screen to get a copy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ving trouble with.   Please Drop me a Line a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creen and the type of machine you are using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for a color system. I have tried to mak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as I can, but I only had one Laptop to test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FLOPPY DRIVE USERS..  YOU CAN NOT MER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PGRADE TO A HARD DRIVE YOU WILL HAVE TO START O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Moveme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-- takes you back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  -- move you up,down,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-- move up one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-- move down one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-- Top of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-- Bottom of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gdn    --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gup    --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ESC     -- Done 3 times in succession will stop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Naming Convention.(for filling out Mfg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man   -- For Original bowman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manN  -- for NEW BOWMAN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russ  -- For regular Donruss issu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russR -- For Donruss series  The Rook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r    -- For regular Fleer issu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rU   -- For Fleer Updat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   -- For regular score issu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T   -- For Score Traded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tflic  -- For Sportflics  regular issu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ps    -- For regular Topps Issu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psB   -- Topps New Bowman issu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psT   -- For Topps Traded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dk  -- For regular Upper Deck Issu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dk? -- In place of ? mark use U for update or T for t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NG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   =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Mt = Near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t = Excellent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 =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   =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d   =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   =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= P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Abbreviations for Type of BASEBALL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S    = Action All Star (postcard  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C   = American League pitching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  = All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    = All tim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    = Che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= Combination Card with 2 or more players(not a team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   = Comm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    = Correcte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     = Cy Young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K     = Diamond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    = Err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   = Firs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P    = First Draft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    =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    = Hot rookie Prospect (upperd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A     =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    = living Leg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    = Manag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   = Smal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  = Most Valuab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LP    = Major league prospect (fl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LBL   = National League Batting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    = Olympic basebal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   = Puzz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B     = Record 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    = Rooki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   = Rookie Pro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= Regiona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    = Rookie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 = Rated Rookie (donr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    = Sta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C    = Super Sta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C    = Stick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    = Turn Back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C     = Tea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L     = Team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S     = World Serie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 = use this to print a list of cards needed for card show!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umber 9999 in OWN section. (I do this..that way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type of card it is in the type of card sec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bbreviations maybe used in combination to discri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ard.  Abbreviations abov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If you use different ones just be s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. A good source of abbreviations are the Larg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books that list all baseball card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suggestions for improvements and suggested abb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tball card abreviations courtesy of Jeff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PRO     =ALL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      =ALL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        =ALL TIM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       =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       =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       =COMB(TWO OR MORE/BUT NOT A T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        =CORRECTE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P         =DOUBLE PRINT(CARDS PRINTED IN DOUBLE QUANTITY THAN OTH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ARD     =CANDY OR GUM CARD PRODUCED AND ISSUED PRIOR TO 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        =ERR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        =HIGHLIGH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        =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        =HORIZONTAL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         =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         =INSTANT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  =K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P         =KI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B         =LINE B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        =LEAGUE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      =MOST VALUAB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        =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        =FIRS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        =SECO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 CARD     =CANDY OR GUM CARD PRODUCED SINCE 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B         =RECORD 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        =ROOKI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C       =FIRST CARD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C       =FIRST TOPP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C       =FIRST BOWMA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C       =FIRST FLE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C       =FIRST SCOR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SC      =FIRST PRO S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        =ROOKIE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        =SUPER ACTION OR SPORT AMER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        =STA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       =SINGLE OR SHOR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         =TEA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L         =TEAM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=TRAD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ER        =UNCORRECTED ERR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=WITH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/O        =WITHOUT B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CKEY CARD ABBREVIATIONS COURTSEY OF STEVE HAN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DECK = UpperD           Score Traded = Sco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et = Proset              Ultra =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hurst = ParkH             Score =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= Class               Arena =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acle = Pinn               Topps = To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 = Bloo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= All rooki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= Ar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= All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 = 1st Team All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2 = 2nd Team All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 = Award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 = All World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= Canada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= Che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= Comm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 = Correc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= Draf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T = Euro-Rooki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 = First Aren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= First Class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HC = First ParkHurs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 = First Pinnac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Good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GW = Game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 = Hockey H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Led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= League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= Platinum Per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Y = Player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B = Record 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= Rooki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= Russian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 = S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= Soviet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= Star R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 = Team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ER = Uncorrec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G = Young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/50 = 50 goals in 50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llect cards other than baseball, foot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ockey and you are using the cardshop for your collection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the coding your are using like the on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not to include conflicts with other codes. Share your ide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lectors.  Thanks Again for your help.. and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additional codes that you may have for the abov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ball and Hockey codes were from your fellow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itions to add to any codes please send me a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dd them to the list... With your help..this program can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cards...sports or NON-s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using The CARDSH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copy of this program from a friend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g board, your fee is **  $5.00 CASH ONLY (U.S.Curr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nor system of payment is up to you. The shareware conce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so that you, the software buying public can get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reasonable price.  When you send me your $5 for The Cardsho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lping to promote a great concept and Feeding the auth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progra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5.00 cash only to the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Robert L. Ma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 Gard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ton Head Is. S.C. 29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n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Person for who the product is for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-State_____-Zip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computer will this be running on?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memory in machine?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onitor?______________________________(mono,cga,vga,svga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your hard Drive?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your floppies?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ther type of programs would you like to see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examples and what features you would like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Bob Ma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/ please note any errors in document bel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