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F LEAGUE MANAGEMENT SYSTEM  Version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and Foreword ..............................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Notice .......................................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.............................................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......................................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Changes ........................................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USE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ing The SYSTEM.................................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Notes ..........................................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Up Utilities .......................................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 New Year.....................................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Get HELP! .....................................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MENU driven program that MANAGES a Golf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eague may be a 9 hole or 18 hole League played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f Course or on a PAR 3 or an Executive typ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handles from four to twelve teams. Twelv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imited to 4 players per/team. Six teams may contain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per/team. Four teams may contain up to 10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/team.  These limitations are based on the prin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8.5 by 11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s on each team are ranked in handicap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allows inputs for LOW GROSS, LOW NET,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B), Players that did not play (DNP), Players who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OR could not find a SUB for (NSA), all to be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 of AUXILIARY INPUTS.  The program consists of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FMGS3.EXE and a Data file called GOLF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 Routine will print on any printer that is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. If you have a FAX MODEM, any of the m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 Programs that are available as SHAREWARE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 the output to a disk file. This file may then be FAX'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F LEAGUE MANAGEMENT SYSTEM  Version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OLF LEAGUE MANAGEMENT SYSTEM consists of GOLFMGS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FDAT version 1.4 and this documentation,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RGCO SOFTWARE.  All Rights Reserved by Charles E. Sarg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NOT public domain, it is released us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.  I invite you to use this Software on a trial basi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30 days, you find that this is an applic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ly use, I ask that you pay for this program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0.00 registration fee to the author by us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included on the last page of this manual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llowed to upgrade to any future Sharewa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F LEAGUE MANAGEMENT SYSTEM for a FEE OF $5.00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use this Program on any number of compute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ocation.  You are required to register a copy of GL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ocation where it will be used on one or mor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assures you of, unlimited technical suppor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a clear conscience, having paid a very modest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d legal use of THE GOLF LEAGU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may be freely distributed for other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no fee is charged, with the exception of modes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and handling charges.  Any person who uses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s to the Terms of the Shareware, Rights,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s contained herein.  If this system is distribut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archive should be used. You MAY NOT disassemble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er, hack, change, modify, alter, mutate, refashion, v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se programs or documentation in any way, manner sh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F LEAGUE MANAGEMENT SYSTEM  Version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RGCO SOFTWARE NOR Charles E. Sargent, will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for any situation which occurs as a result,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, or indirect, of the use of any of this program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ALL RISK WHICH MAY BE ASSOCIATED WIT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ere are no warrantees whatsoever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, as to the usefulness or effectiveness of this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articular purpose.  This software is sold as is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d to work on any particular machine, or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hardware or software configuration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have been tested on my hardware und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s to perform as described in this documenta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software constitutes IMMEDIATE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2 TO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orce adding last Four Scores on player a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dd Pagination to View of Play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dd Printer Warning on Pr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hange Menu Options for better match betwee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Added Features to some Set-up Utiliti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3 T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dd printout routines for more combinations of teams an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rovide for printing of 10 Teams of 5 and 12 teams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F LEAGUE MANAGEMENT SYSTEM  Version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itialize the Program, various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LEAG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DAY OF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NUMBER OF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TE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LEAGUE SIZE 18 OR 9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COURSE PAR FOR LEAGUE SIZE 18 OR 9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LEAGUE PRESIDENT AND PHON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SUB COORDINATOR AND PHON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HANDICAPER AND PHON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HANDICAP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HOW MANY PLAYERS ARE TO BE LI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You may enter all players at this point or ent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and Goto the EXIT ROUTINE on the MAIN MENU, OPTION 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DATA. After returning to the MAIN MENU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, ADD A NEW PLAYER TO THE LIST, to add addition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scores entered can be up to 20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 to enter only four scores equal to what the Player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e normally shoots for a 9 or 18 hole round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rapid adjustment to his true handicap. (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d later under New Year of a Leag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SERVE THE MENU ITEMS ON THE SCREE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USE MENU ITEM #5 TO ADD SCORE AND POINTS TO EACH PLAY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 ENTER THE SUBS FIRST BEFORE I ENTER THE SCO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WHO PLAYED ON EACH TEAM. IT IS ONLY NECESSA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LETTERS OF THE PLAYER'S NAME TO IDENTIFY HIM EXP. 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FTER ALL SCORES AND POINTS ARE ENTERED, USE MENU ITEM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ST NET SCORES, TO FIND THE PLAYER NAME OR NAMES FOR LOW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USE MENU ITEM  #6, AUXILIARY INPUTS, TO ENTER PLAYER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, DNP'S, NSA'S, LOWGROSS, LOWNET. WRITE DOWN 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P) SUBS COULD BE ARNOLD FOR SARGENT, BOYCE FOR 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USE MENU ITEM  #7 TO VIEW EACH TEAM TO MAKE SURE IT L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THE MARKED UP SHEET THAT YOU ARE USING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SUBS, DNP'S, POINTS PER PLAYER. THEN PRESS 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THAT TEAM'S POINTS. THEN MOVE TO THE NEX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USE MENU ITEM P) PRINTING ROUTINES (MAKE SURE PRINTER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PROMPTS ON THE SCREE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IF PRINTING IS OK, USE MENU ITEM X) EXIT ROUTINE TO FIR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O DISK AND THEN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F LEAGUE MANAGEMENT SYSTEM  Version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INTO A SITUATION THAT YOU CAN'T SEEM TO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XIT THE PROGRAM WITHOUT SAVING THE DATA AND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EXPERIMENT WITH ANY FEATURE OF THE PROGRA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SAVE THE DATA. YOU MAY COPY THE GOLFDAT FIL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(EXP.) GOLFDAT1, SO THAT IF YOU CREATE YOUR OW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IT, IT WILL OVERWRITE GOLF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A NEW YEAR     ABOUT HANDI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Twileague or Industrial Leagues have a high turn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rom year to year. Many players do not have official US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icaps. New players may estimate their Handicaps HIGH or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NDBAGGERS will be HIGH) and will win their match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icap system catches up with them. Therefore entering on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 initially, allows for a rapid adjustme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i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ing players (rusty) who have scores carried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year would be at a disadvantage as their handicap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up if they have a bad round in the early part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ANDARD IS BEST TEN OUT OF LAST TWENTY), he would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bad rounds before his Handicap would go up and h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mpetitive with a New Player.  Therefore it is fair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heir scores to four so that the returning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ete.  The program contains TWO HANDICAP METHODS, BEST 1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AST 13 SCORES OR BEST TEN OUT OF THE LAST 20 SCO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tart the year with only FOUR scores for each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new and returning, then the program will use FOUR the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IX etc. until the ELEVENTH score is entered and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best TEN. If a player has a bad round after TEN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ystem, his handicap will not go up becaus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only the best TEN. If there are THIRTEEN sco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then the best ten might change depending o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nd the one that drops of the end, the one tha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TEENTH.  The same would apply if you use the Best 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TWENTY but would be delayed until TWENTY TW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andicaps are computed as follows. 96% of the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TEN minus the course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Total of BEST TEN = 510  Course PAR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510/10)*.96)-36= HANDICAP 13 The current USGA Handi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based on SLOPE and COURSE RATING So that a golfer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URSE and they can adjust his handicap to that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dds undo complication to a TWILEAGUE that is normally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ame course for the entir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HANDICAP METHOD use option C) on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TIES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ING SCOR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formerly contained a featur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ssively HIGH SCORES from being submitted, thi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removed. In MATCH PLAY a player who is three up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es to go, could blow the last two holes and preven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icap from going down and still win the match.  Local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should be established to determine how many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PAR can be entered on each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F LEAGUE MANAGEMENT SYSTEM  Version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-U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CHANGE A PLAYERS TE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ZERO TEA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ZERO PLAY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ZERO ALL PLAYER SCORES EXCEPT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CHANGE THE PRESIDEN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CHANGE THE SUB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) CHANGE THE HANDICAPER OR STATIST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) CHANGE THE PAR VALUE OF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) CHANGE THE DAY THAT THE LEAGU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) PRINT OUT PLAY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) CHANGE THE NUMBER OF TEAMS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) CHANGE THE NUMBER OF PLAYERS P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CHANGE HANDICAP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)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items on the SET-UP UTILITIES MENU are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re generally used at the beginning of a New Year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way point of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4) will delete all scores of the returning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enter FOUR artificial scores equal to whate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icap was at the end of the previous season.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ABOUT HANDICA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A NEW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it is determined how many teams and players p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ill be this year,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Delete all Players not returning for this sea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Use options T) and N) to adjust NUMBER OF TEAM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p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Use option 4) to adjust returning Players Score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Use MAIN MENU option 4) to ADD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Use options 2) and 3) to ZERO TEAM and PLAY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Use MAIN MENU option 7) to Review each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F LEAGUE MANAGEMENT SYSTEM  Version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AND WHERE TO GE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put hundred,s of hours into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 of this system. It has been used over a number of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sons. If, however, you are experiencing any proble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esitate to contact me. I answer all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personally, and would be glad to help you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you may b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contact me Monday though Friday at (603) 635-26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send me GEnie Mail as C.SARGENT, and at Americ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s CHUCKS7803. I normally check these place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ideas, suggestions, questions, comments, or critic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ontact me so a solution can be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LF LEAGUE MANAGEMENT SYSTEM  Version 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icia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RG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 JEREMY 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LHAM, NH 0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any check or money orders payable to SARGC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ime registration is $20.00.  Registered use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 of, THE GOLF MANAGEMENT SYSTEM, may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4 for only 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     State ______   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time Phone _______________________ Fax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ail _____________________ GEnie Mail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 on Line Mail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New Registrations at $20.00 Each      =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Upgrade Registrations at $5.00 Each   =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Cost   =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I have enclosed a check or money order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ED SIGNATUR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