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Works Personal Possessions   Version 1                    Pag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H A P T E R   F O U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dioF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AudioFile option from the Main Menu.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entry form for the AudioFile program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ctivate the pull down men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the &lt;Alt&gt; key then press the highlighted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Place the mouse cursor over the selected menu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no data records stored in the file, the fo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. You can start adding records by typing in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back and forth through the form, use the &lt;Tab&gt; and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&lt;Tab&gt; keys. Use the &lt;PgUp&gt; and &lt;PgDn&gt; keys to move back and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ng Recor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lready stored records in the file, the firs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 i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add records to the file by pressing the &lt;PgDn&gt; ke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get to a blank record or by selecting the Add Record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4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r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 down to (or click with the mouse) the Add/Edit button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s line of the data entry for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tracks have been entered for this title, a small form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so you can enter each track. The Side/Disc number and Tr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will start at 1. The track number will automatically incr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you enter each track and the side number will increase a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a new si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title and run time of each title then press O or cl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Ok&gt; with the mouse. Continue until all the titles for that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entering titles for the next side or disc, press 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 &lt;Ok&gt; with the mouse, or press the &lt;Esc&gt; key while the ti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is blank. This signifies the end of a side or disc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 will add 1 to the Side/Disc count and the track numbe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ver at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all the songs on the last side or disc, press 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&lt;Ok&gt; with the mouse, or press the &lt;Esc&gt; key with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field. The entry form will disappear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AudioFile data entry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r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racks have been added to the file, you can add, dele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tracks and ru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down to (or press with the mouse) the Add/Edit butt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s line. Select the button and an Edit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 track, move the highlight bar down to the track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ed and press E or the &lt;Edit&gt; button. The form used to ad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 initially will appear. You can edit any or all the data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. After editing, press O or click the &lt;Ok&gt; butt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4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er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(or add) a track, move the highlight bar down to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k is to be inserted and press I or the &lt;Insert&gt; button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 track will be added and the track numbers and side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necessary) will be automatically renumbered.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add the title and run time for the newly inserted tr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track, move the highlight bar down to the track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Press D or the &lt;Delete&gt; button to delete the track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 numbers and side numbers (if necessary) will be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umbered. You WILL NOT be asked to verify the de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ce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ready to return to the AudioFile form, press &lt;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&lt;Cancel&gt;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record, make the record to be deleted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Press the &lt;PgUp&gt; and &lt;PgDn&gt; keys until the record is sh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in the form or by using the Find option in the Search menu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bout using Find later in this chapter). When the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record, select Delete from the Edit menu.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you want this record deleted, click Yes or press Y when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option in the Edit menu is Sort. There are five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 the records in the AudioFil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ort the records by Title, select Sort from the Edit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or mouse to select Title in the Sor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O or click &lt;Ok&gt; with the mouse. The records will now be vie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inted sorted by Ti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4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view a list, select List from the View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ewing the list, you can use the arrow keys and &lt;PgUp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gDn&gt; keys or the mouse to scroll through the records if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can be seen on one screen. Press the &lt;Esc&gt;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view a report, select Report from the View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ewing the report, press &lt;Enter&gt; to continue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page by page. When the last page has been viewe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back to the data entry form. Press the &lt;Esc&gt; key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canc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Li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 list, select List from the Print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umber of copies to be prin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whether to print to a disk file or to a printer.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 to a file, enter the file name you want to sav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t will be saved under the default file name shown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O or click &lt;Ok&gt;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 report, select Report from the Print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umber of copies to be prin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whether to print to a disk file or to a printer.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 to a file, enter the file name you want to sav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4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t will be saved under the default file name shown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O or click &lt;Ok&gt;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Find option in the Search menu will searc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in the file and find the text string you entered in the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field, if it exists. When found, the record containing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and made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arch is not case sensitive. That means it doesn't matter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xt is in upper or lower case (ABCD=abc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searches each text field (i.e. Title, Artist,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, etc.) in each record starting at the beginning of th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: linda             MATCH:  LINDA RONSTA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r   Linda Lact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:  Joe Linda J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are no text strings matching the one specified, a window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 telling you 'No Match Found'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nd the next occurrence of the same text string,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Next option from the Search menu. This routine will search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ccurrence of the text string. If no other match is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No Match Found'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Menu, click the Quit menu with the mo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Alt&gt; key, then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