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APT Mailing Assista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HISTORY.DO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APT Mailing Assistant (formerly the APT Envelop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Date) 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(6/92)   Initial version, IBM Proprinter (Epson compatible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(9/92)   Added support for multiple name and add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(1/93)   Added support for Lexmark/IBM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6/93)   Added bulk mail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9/93)   Added support for #9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3/94)   Added support for HP compatible laser printers (i.e.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compatible printers).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5/94)   Added support for 3 types of labels. Added list, me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database features. Added support for automatic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abels and envelopes on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0 (7/94)   Added support to import and export comma delim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Added capability to print bulk mail permit bo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elopes printed on a laser printer. Added delive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to POSTNET codes and to bulk mailing statistic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ment problem with laser labels and scroll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sel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