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nouncing             by          Rob W. Sme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nt Pak Pro                       and Pro~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have an EGA or VGA monitor to run FP-Dem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 Pak:  Text- and Graphics-mode Fonts, Lines, Symbols,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Mouse Cursor Shapes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 Pak is available NOW for C, Pascal, BASIC and Power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-1994, Rob W. Sme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t Pak, Pro~Formance, and P~F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Rob W. Smet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</w:t>
      </w:r>
      <w:r>
        <w:rPr/>
        <w:t>For More Information on Font Pak Pro: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Call:  Rob W. Smetana        (415) 863 - 0530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or Write:  Pro~Formance          132 Alpine Terrace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</w:t>
      </w:r>
      <w:r>
        <w:rPr/>
        <w:t>San Francisco, CA  9411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nouncing Font Pak Pro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FP-DEMO.EXE shows the types of things almos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 can do using FONT PAK PRO -- our programmer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, icon and mouse shap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e released this small Demo program separately because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 people don't want to spend needless time downlo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files they may (or may not) b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e felt a small program demonstrating what Font Pak P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do might save many people time and $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we'll summarize Font Pak's major features.  Run FP-Dem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examples of most (but not all)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Pak Pro is a programmers' font, mouse shape and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Virtually ANY programmer can use it.  If you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, BASIC, Visual Basic for DOS, Pascal, Assembler, PowerBASI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, you can use Font Pak.  With Font Pak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ANGE TEXT-MODE fonts whenever you like.  You can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2 or more fonts on the same screen -- in TEXT m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an use fonts from 4 to 24 pixels tall -- in TEXT mode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even change the NUMBER OF ROWS ON THE SCREEN! 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-line screens with 4-point fonts, or dramatic, easy-t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16-line screens with 24-point fo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an load 4-8 "sets" of fonts and switch among them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time.  You can link fonts to your programs and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all [font name]," or you can load fonts from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nd with Font Pak you can work with efficient "partial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nts.  Instead of requiring that your programs car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ound several 4,100 byte fonts, use partial font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-map English-language or the line-draw characters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codes (ASCII 0-31) or ASCII 224-255 -- what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henever you like.  "Partial" fonts give you treme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s flexibility, and help keep font files and EXEs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se Font Pak fonts in GRAPHICS mode, TEXT mode or both,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ame program if you like.  FP-Demo.Exe i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lect SYMBOLS (icons) from Font Pak's symbol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ange MOUSE CURSOR SHAPES in TEXT mode (from a librar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80 mouse cursor shapes).  Use TWO mouse cursors at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EXT mode (see FP-Demo.Exe)!  Or select GRAPHICS-mode cur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ange the shape of LINES and BOXES.  You're NO LON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to square-cornered boxes.  Choose rounded corn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 or whimsical boxes, or desig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continued . . 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ont Pak you can ... (continued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njoy Font Pak's incredible EFFICIENCY and EASE-OF-USE!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dd EVERY option, your program's EXE size will incr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only about 3-4k (plus the size of any fonts you Link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GET UP AND RUNNING QUICKLY.  W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ozens of fonts you can use as-is or edit to your lik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"Libraries" of mouse cursor shapes and symbo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mall, fast, easy-to-use assembler language rout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n incredible font editor (EGA/VGA require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 program to create "callable" ASM/OBJ fo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A and VGA Monitors Onl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EGA, VGA and compatible monitors can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-mode fonts.  Monochrome, Hercules and CGA monitors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have the hardware to switch fonts.  That's a limi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se monitors/adapters, not of Font 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try to switch fonts on mono or Herc monitors, NO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s.  No errors occur, and you need NOT worry that mono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c-equipped PCs will crash if you try to switch fonts.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include a routine to detect monito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s, More Fonts, our Font Editor, and Font2Asm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ont Pak (FP) includes 100+ fonts (&lt;R&gt;, including line-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) you can use as-is, or customize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e also include an incredible font editor.  Use it to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s, or create new ones, or even merge font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transform characters -- italicize them, fl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, rotate them, shift them up, down, left or right, inv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(create "negative" images), etc.  And you can do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at a time, or for any subset of 1 - 25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e also include Font2Asm.Exe which creates ASM font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run A86 (included), MASM or any MASM-compatible a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bler and turn these ASM font files into OBJ files.  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BJs to your compiled program and you're on you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hort, you have an incredible variety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continued . . 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ont Pak you can ... (continued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Mouse Cursor Shapes in Text -or- Graphics Mod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an change the shape of the text- or graphics-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cursor!  Just link our "libraries" to programs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rsLoadMouseShape () or rsLoadGFXShape () to se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an switch cursor shapes at any time.  Display a cop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symbol as your program starts up, display an "hou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ass" shape as you save or load files, display arrow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ointing hand" cursors at other tim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ont Pak's font editor can also be used to edit or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cursor shapes.  Load Mouse_CR.F??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mouse cursor shapes are useful in other ways as well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we include Copyright and Trademark symbols, "hou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ass" symbols, royalty (eg., a King), etc.  You can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hese to symbolize your copyright, as "wallpaper,"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emphasized above that Font Pak is EFFICIENT (thanks to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 routines) and VERY EASY TO USE.  Here are some ex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ples showing how easily you can change fonts and mouse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 </w:t>
      </w:r>
      <w:r>
        <w:rPr/>
        <w:t>NOTE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Font Pak's manual explains how to "download" fonts into 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"blocks" 0 - 7.  The "default" font (the one you normally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ee) is in block # 0.  In the examples below we'll simply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replace the default font in block # 0 with our own font.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When we do this, ALL text will appear in our new font.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or Pascal      (Note:   Parameters are passed by VALUE.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cal Users:  Mentally translate "=" to ":=" in the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ment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Block = 0;           &lt;--load a Script font into block #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(ScriptBlock);      &lt;--"call" the font linked to our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2 (ScriptBlock);      &lt;--also load custom line-draw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Shape = 1;            &lt;--select a new mouse cursor sh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Char = 0;             &lt;--re-map the shape of ASCII char.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MouseCursor (ScriptBlock, WhichShape, ASCII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extCursor (ASCIIchar); &lt;--tell the mouse driver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shape in ASCII char.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llBlock = 0                  &lt;--load Tall font to block #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all (TallBlock)          &lt;--loa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Lines2 (TallBlock)        &lt;--also load custom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Shape = 17                &lt;--select a new mouse cursor sh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Char  = 0                 &lt;--re-map the shape of Chr$(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LoadMouseCursor (TallBlock, WhichShape, ASCII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etTextCursor (ASCIIchar) &lt;--tell the mouse driver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shape in ASCII char.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IT!  With just a few lines of code our program has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and feel.  And NOTICE that we loaded 2 "partial" fo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font (Script or Tall) changed the shape of text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ines2" changed the shape of our boxes, lines, shading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</w:t>
      </w:r>
      <w:r>
        <w:rPr/>
        <w:t>AVAILABILITY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nt Pak is available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ne low price, you get dozens and dozens of fonts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in TEXT _and_ GRAPHICS modes, plus MOUSE support, 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CURSOR SHAPES, plus a library of icons/symbols, plu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incredible uti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virtually ANY PROGRAMMER can use Font Pak:  C, Pasc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BASIC (QuickBasic, PDS, VB DOS), PowerBasic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Pak is just $49.  Fo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Rob Smetana    at   (415)  863 - 0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Write:    Pro~Formance       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an Francisco, CA 94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