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Systems - INSTALL.EXE  Ver 2.00                      (c)1992,93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llows for an easy customizable method of transfer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 onto the users hard disk.  To use INSTALL,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to do is to type '{drive\path}INSTALL'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the appropriate drive and path to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command line switches may be used to overri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stination drive\path defined in this file.  For example,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 from drive B: to drive D:\PROGRAM1, they m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B: D:\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STALL {source} {destinatio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for sites requiring hands-off installation whe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-determined, a command line switch '-A' can be includ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n an automatic mode.  This can also be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keyword 'autorun' in the [Other] section defin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can be placed either before or after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or on the command line all by itself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STALL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STALL {source} {destination} -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STALL -a {source} {destination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file defines the parameter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and language for the INSTALL program.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in an information file called INSTALL.INF (INF). It is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any sections, each used for specific parameters sim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iles SYSTEM.INI and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for each section are defined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{keyword}={argument}[,{argument}...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quired argument is to be a string of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ludes leading or trailing spaces, it should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s (") in order for it to retain the text exactl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.  Keep in mind the maximum width used for most messag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[Language] section is limited to 74 characters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spacing and box characters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within the INF file you may use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nviroment variables will be replaced just the same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 a dos batch file by enclosing them in percent '%'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lso has some of its own replaceable variables. 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most arguments to help defin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chosen by the user.  These pre-defined replace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ABBR   FORMAT RETURN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Beg         inb   {any}             User input from ASK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d during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End         ine   {any}             User input from ASK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d during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   src   drv:\path\        Sourc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Drive    sd    drv:              Sourc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Path     sp    \path             Source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         dst   drv:\path\        Destin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Drive    dd    drv:              Destin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Path     dp    \path             Destin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ifferentiate these from a possible duplicat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ese variables are to be enclosed in braces '{}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out a program to be run upon completion fro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st}myprog.exe   -or-   {sd}{sp}\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 would be to pass both source and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xternal batch file called before install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batch {src} {dst}  -or-   mybatch {sd}{sp} {dd}{d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gain, say you ASKed during the closing to input a mas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call your external program using the RUN keyword in the 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nd pass the master ke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ast.exe {dst} {InpEnd}  -or-  setmast.exe {dst} {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AGREEMENT: As usual, we are not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a loss caused by the use of this program from either fa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or lack of foresight.  User(s) will not hold P.M.System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 or employees responsible for any misuse or abuse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are free to distribute this program for use in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ustomers to install their products and will not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to other companies or individuals for the same purpos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mean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ED COPIES:  Most keywords are available for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prior to registration.  Any keywords marked with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appropriately marked sections can only be used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gistered copy.  To obtain a registered copy, please send $4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Currency ($10 for registered users of previous version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M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385 Tulip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grin Falls, Ohio  4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6) 543-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: 70253,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registered in the Compuserve Share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t PM Systems welcome any comments, suggestions, or user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have. We are not responsible for any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er configurations created while using this product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r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KZIP.EXE and PKUNZIP.EXE is a produc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ex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REGISTERED VERSION ONL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words allow the AUTOEXEC.BAT system file (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 to be altered as desired.  Commands will be perform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ppearance. With carefull planning, just about any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Pr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PPEND adds the statement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REPEND adds the statement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PPEND contains two parts, the first contains a partial phr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the line to be changed followed by a comma then the lin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ginning of the line found.  For example, to add 'C:\MYDIR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a line defining your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ppend = "myprog", "C:\MYDIR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: c:\mydir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arch failure: No line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INSERT contains two parts, the first is used to locate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second will be ad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Insert = "prompt", "set myenv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myen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arch failure: The line will b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MOVE contains two parts, the first is a partial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cated for moving and the second is the new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Move = "prompt", "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myen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set myen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arch failure: No line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PREPEND also contains two parts, the first contains the partial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the line to be changed followed by a comma then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the end of the line found.  For example, to ad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YPROG' to the beginning of a line defining your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Prepend = "c:\my", "mypr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c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c:\mydir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arch failure: No line will be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EMOVE defines a partial of the line to be removed.  Onl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for each search. In other words if two lin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artial search phrase, only the firs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emove = "myen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myen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search failure: No lin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FILE defines the path and name and extension of an altern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modified. This is provided as a means of defining a tes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modifications (Also see TestSysFiles in the [Other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APPEND adds a new search path to the end of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Append = "c: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Path=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Path=c:\utils;c:\dos;c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PREPEND adds a new search path in front of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Prepend = "c:\my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Path=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Path=c:\mydir;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REPLACE replaces an existing search path with a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Replace = "c:\mydir", "c:\mynew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Path=c:\utils;c:\dos;c: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Path=c:\utils;c:\dos;c:\mynew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will replace a statement found using a partial search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= "myenv", "set newenv=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: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myenv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:  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newenv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INSTALL to copy any existing files foun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a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defaults to Yes if not found or if this sec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estination directory will be copied into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BAK off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ILE limits the files to be copied to only those defin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Names may be located on the same line separated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cards * and ? are valid along with path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.  Default is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= *.dat, old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ATH defines another location relative to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s should be copied to.  Default is '.\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= ..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= .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REGISTERED VERSION ONL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termines what operations are to be perfor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all disk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llows for the user to be prompted for any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Using the ASK_CLOSING in the Language s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message lines to be placed into the display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k line, allowing for a complete input window to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invokes input just after installation, but jus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external commands or programs are run.  Parame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= {prompt},{type},{size},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is any statement to be displayed for input up to a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73 minus the size of th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defines the input filters to be used during inpu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 of the following singl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ate input (mm/dd/yy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teger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loat (real or 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 Yes or No (returned as upeer case 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efines the maximum size of the input up to a max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3 minus the size of the promp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llows for a defaul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MD are dos commands to be processed after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 Commands can be placed on the same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mas and may also conta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Cmd = rename c:\new.bat run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CMD is a 15 character max command that is stuff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just before INSTALL returns to Dos.  The command is on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ire installation has been successfully complet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used if the ExitPrg keywor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Cmd = type ru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PRG is the name of a program (EXE or COM only)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 returns to Dos after installation.  The argument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lete path to the file.  This program is only execut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Prg = {dst}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ILE is the name of an ASCII text file located on the las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after the installation.  This file is to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lines by 72 characters.  The user is allowed to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view the file along with the ability to output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ttached to LPT1.  Optional settings for titl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nd page numbering can also be set (refer to MsgTitle below and MsgP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Other section).  This display is disabled in the AutoRu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File = notic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ITLE is the title for the display box used for Ms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Title =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s the name of a program file (EXE, COM or BAT) that i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installation is complete, but after any defined Dos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= clean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is a boolean expression to open a nine line wind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for any messages displayed during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.  This window will control the output of any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IOS screen calls such as PKUNZIP, LHARC and any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use direct screen writes will not remain with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REGISTERED VERSION ONL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default color attributes used for screen display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are to be defined in the numeric range of 1 thru 127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defined in brack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ox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Bo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is the main screen background color attribute [1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 is the error box color attribute [7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KEY is the error box hot-key choice color attribute [7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HI is the error box highlighted choice color attribute [1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s the color attribute for source and destination inputs [4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is the highlight color attribute for choice menus [2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the hot-key color attribute for choice menus [2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is the color attribute for main display boxes [3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OX is the prompt box color attribute for disks and completion [4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OXHI is the prompt box highlighted choice color attribute [1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OXKEY is the prompt box choice hot key color attribute [5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WIN is the color attribute for the run command window [2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REGISTERED VERSION ONL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words allow the CONFIG.SYS system file (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) to be altered as desired.  Commands will be perform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ppearance. With carefull planning, just about any change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file.  Refer to the Autoexec section for an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fer to [AutoExec] sect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files in the destination directory that are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starting the installation process, but after an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es the files to be removed and may be lis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parated by commas. Names can include wildcards * and ?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include any additional relative path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=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= *.ovl, .\data\??9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 is the name of a subdirectory to be removed.  No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 If the subdirectory contains files, all file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 = data92, ol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fines the disks and locations of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drive:\path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Sp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Spa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defines each source disk in order of installa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directories found in the source directory will be cre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drive whether or not they are empty and any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m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= {name}, {file}, {label}, {location}      ' Dis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= {name}, {file}, {label}, {location}      ' Disk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t all parameters above need to b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s must remain in order to locat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is used in prompting on the user's screen for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lows INSTALL to verify the correct disk is in by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on the source disk.  This can be any valid file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being installed or simply a one byte file called 'disk{x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x is the disk number.  If this file is found o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this entry will override the disk labe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allows INSTALL to verify the correct disk i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ing the disk label matches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 specifies where to look for the disk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source disk.  Usually this is defined as '..\disk{x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{x}' is the number of the disk.  This allows disk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d to a network drive for installation.  Each dis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into its own directory and INSTALL will find eac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omp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nd DESTIN simply pre-defines where the disk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the data will be placed.  Sourc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path from which INSTALL was called.  INSTALL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source and destination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 {source} {destin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method is used, they will overrid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file.  Any additional command line Options may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or after the source and destin but the order of the two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REESPACE can be used to allow INSTALL to verify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available on the destination for installation prior to sta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t, the user will be prompted to input another destination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abort the proces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TALSPACE, if used, tells INSTALL the total amount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 from all disks.  This allows INSTALL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ow much has been installed relative to the total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ackup of existing files on the destination drive is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mount will be added to Total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clu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ny additional files on source disks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transferred into the destinatio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may be listed on the same line separated by commas and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s * and ?. Names may not include any additional relativ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= test?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STALL automatically excludes any files it uses dur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including message files and programs call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ngu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REGISTERED VERSION ONL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fines all the screen displays, prompts,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STALL program. By changing any or all of the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, each one can be customized for to your needs.  This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sions to languages easy as long as the lines do not exceed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acters. All of the displays are self sizing and should not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oblem when customizing.  Any line containing the identifiers '%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%i' or '%c' should not have these removed since they ar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to be inserted (standard C program replaceable variables)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this section does not exist in this fil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displays will be used.  If this section exists,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defined!  Eliminating any basic messages from this s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unpredictable results.  Messages defined with a maximum numb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or more message defined except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is the initial screen display that is invoked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r Instr options are enabled. (Max is 20 lines f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umbered items are only single entries, whereas number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or additional lines to be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INTR="WELCO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TOP1="You are about to install new or updated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INS1="This install program  will perform the follo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INS2="functions in order to properly setup th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PENING_BCKP="- Backup existing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PENING_COPY="- Copy new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PENING_XFER="- Transfer setup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PENING_SYSF="- Modify syste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BOT1="Please be prepared to verify the source drive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BOT2="the  new/update  modules to be installed and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BOT3="destination  drive  where the  modules are to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_BOT4="copied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NOTE: These lines are displayed depending o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Only those items being perform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For example, if no system files ar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NING_SYSF lin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ny additional lines for ASK keyword in opening section (MAX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_OPENIN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ny additional lines for ASK keyword in closing section (MAX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_CLOSING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box title display containing the name of our program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ource and destination entr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_NAME="INSTALLATION &amp; SETUP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both source and destination for us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RIVE_SRC=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RIVE_DST="Des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tion of correct source and destination drives (Ma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DRV1 ="Are the source/destination drives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DRV2 ="Press &lt;Esc&gt; to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ification for creation of destination path (Max 3) (Do not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%s identifiers for PAT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PATH1="%s path %s does not exi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PATH2="Do you wish to cre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to make changes to system files (Max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CHNG1="After installation,  changes will be made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CHNG2="one or  more of  your system files.  You m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CHNG3="select to Make changes,  make a Copy 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CHNG4="changes into a new file with .NEW extens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_CHNG5="Skip this step,  or  Abort the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ompts (Do not remove the %i and %c identifiers for 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INSTALL="Copying Modu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DECOMP ="Decompressing Modu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DELETE ="Removing Modu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NEWPATH="Enter New Path/Na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ABORT1 ="Abort Instal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INSERT ="Insert Disk %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EXTRACT="Extract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MKSDIR ="Creating SubDi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RMSDIR ="Removing SubDi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display prompts (Do not remove the %i identifiers in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WAIT="Reading Message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PAGE="Page %i of %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PRNT="Message Prin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atus lines are used to define what the program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ertain times during the installation.  They ar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in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WORK =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RCFG ="Reading Configuration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WCFG ="Writing Configuration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SDST ="Searching Destination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SSRC ="Searching Sourc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BKUP ="Backing Up Exist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DEL  ="Removing Old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EXTR ="Extract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INST ="Installing New Mo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_SYSF ="Modifying System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 prompts used to inform user of a successful installation. (Ma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_1  ="Installation Complet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ines the alternate method of displaying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The identifiers will be fill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t runtime. (Do not remove the %i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_FNUM  ="%i of %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prompt choices given for most displays.  Not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 the argument is the position of the highlighted hot key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an 127 use extended keys rather than a hot-ke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OK   = "&lt; Ok &gt;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YES  = "&lt; Yes &gt;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NO   = "&lt; No &gt;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ABORT= "&lt; Abort &gt;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RETRY= "&lt; Retry &gt;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CONT = "&lt; Continue &gt;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PGUP = "&lt; PgDn &gt;",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PGDN = "&lt; PgUp &gt;",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PRINT= "&lt; Print &gt;"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EXIT = "&lt; Exit Install &gt;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CHNG = "&lt; Change &gt;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NSRC = "&lt; Change Source &gt;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COPY = "&lt; Copy &gt;"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_SKIP = "&lt; Skip &gt;"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 - Each message is given a code 0A thru ZZ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of 3 message lines can be defined for each error. The MS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for every fatal error message displayed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itles are assigned using the NOTFY and FA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NOTFY =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FATAL ="FATAL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A1="Unknown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B1="Invalid DOS Environme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C1="Unable to Open Message File On Sour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D1="Printer Not Re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E1="Drive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F1="Path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G1="Unable to Create Directo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H1="Not Enough Free Space on Destin Dr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I1="File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J1="Disk Write Protec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K1="Exit Program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L1="Drive Not Re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M1="Decompression Program Not F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N1="Memory Allocation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O1="Installation Not Comple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P1="Language System Err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0P2="No Message Found for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_MSGALL="Call Technical Sup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termines what is to be performed 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k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Cm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SK allows for the user to be prompted for any addi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Using the ASK_OPENING in the Language s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message lines to be placed into the display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k line, allowing for a complete input window to be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invokes input just prior to the start of any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just after all source and destination paths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firmed.  Parameters for this keywor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= {prompt},{type},{size},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is any statement to be displayed for input up to a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ngth of 73 minus the size of th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defines the input filters to be used during input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y of the following singl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Date input (mm/dd/yy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Integer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Float (real or 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- Yes or No (returned as upeer case 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efines the maximum size of the input up to a max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3 minus the size of the promp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allows for a default entry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OSCMD are dos commands to be processed prior to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but after both the source and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verified.  Commands can be placed on the same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mas and may also contai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Cmd = del c:\mybat.*, rename c:\new.bat run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ILE is the name of an ASCII text file located on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isplayed.  This file is to be no longer than 256 lines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 The user is allowed to use the PgUp and PgDn key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isplay along with the ability to output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ttached to LPT1.  Optional setting for the titl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nd page numbering can also be set (refer to MsgTitle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gNo in the Other section).  This display is disabled in the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File =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ITLE is the title for the display box used for Ms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Title = PROGRA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UN is the name of a program file (EXE, COM or BAT) that i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starting installation, but after any Dos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= pre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IN is a boolean expression to tell INSTALL to open a nine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creen for any screen message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 processing.  This window will control the outp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ing standard BIOS screen calls such as PKUNZIP, LHARC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.  Programs that use direct screen writes will no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window.  Defaul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ttings define some of the overall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and display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R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g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Sys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UTORUN is a boolean expression that sets the program in a 'hands-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kipping by all screen displays.  Disk prompts are also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source disk cannot be found along the defined path (se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)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Run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s a boolean expression to either show installation pro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al display or just as file '{number}' of '{total}'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ASK displays an initial screen display informing the user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 will take place.  It is self-configuring to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perations being performed such as backup, copyin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onfiguration.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Task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ITLE changes the name of the program being installed for the List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Title =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TLE changes the name in the top-center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itle =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GENO is a boolean expression to allow or prevent the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display.  This was added for those long message display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an see how much more is left to read for determining w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for later reading. 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PageNo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ESTSYSFILES is a boolean expression to skip all disk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and messages in order to test modifications to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utoexec and config sections.  Defaul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ysFiles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ns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REGISTERED VERSION ONL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transfer of setup information from a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the newly installed program.  Special user s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defines the name of the program from which to retrie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nfo. If the program exists in the destinatio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, the existing data will be read and then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ly installed program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IZE tells how large, in bytes, the setup info area is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delimiters used to define the beginning and end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ion.  This data section is always located at the end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defined in Mai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TART and MARKEND defines the markers used to mark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etup info area.  INSTALL will retriev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DataSize from the end of the program file and ver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d is valid by comparing the first and last by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The delimiter must be a numeric integer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comp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parameters used to decompress modules dur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. When compressed files are locat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compressed by calling the specifi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long with providing the source and destination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ecompress_program} {source path and filename} {destination dir} {pa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Parm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 is a boolean expression to turn on or off the blink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raph display during decompression.  When INSTALL decom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at portion of the graph display representing the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linking attribute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k =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fines the filename extension for th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to locate files for decompression.  Default 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=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XTRACT is the name of any self-extract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 disks have been copied to the destination direct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run in order for them to extract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m.  After extraction, the file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.  Files may be listed on the same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mas. Names may not include any additional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= data.exe, 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XTRACTPARMS are any additional parameters that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lf-extracting compressed files.  Since it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mpression program was used to create the file, be sur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write prompting off using this keyword.  For example, use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KWARE's PKZIP and ZIP2EX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Parms =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KEEP is a boolean expression to tell INSTALL to leave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destination directory after the install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  Normal operation copies the decompression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sk from the first install disk during instal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it prior to exiting.  This method prevents from hav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compression program on each install disk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specifies the program name including extension (EXE or COM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d to decompress any compressed modules fou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.EXE and must be located on the first disk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copied to the destination directory while INSTALL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=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MS are any additional parameters required for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INSTALL automatically uses PKUNZIPs '-o' option to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s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ms =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PATH defines an alternate path to the program for decompressing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 alternate path is used, the file is left untouch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= {dst}\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 is a boolean expression used to determine if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 are to be automatically decomprssed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ram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 RELEASE HISTORY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1 - Fixed bugs found when destination drive did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cklash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ption did not work properly if "NO"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change company name at top-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20 - Added the LABEL keyword to identify when the user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install disk into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21 - Removed the message "Be sure to back-up exis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using." from the final Installation Comple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INSTR keyword to prevent the instruction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30 - Added external program capability with the RUNFIRST and RUN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bug found in identifying the proper drive\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found during source and destin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40 - Added decompression capability via PKUNZIP.EXE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ility to locate those files that have been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KZIP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RUNFIRSTWIN and RUNLASTWIN keywords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run with or without a DOS window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bug found in displaying full destination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anded message display capability from a sing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41 - Correct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Error detected when only zip files exist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Error generated when widcards used for dele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everal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GRAPH keyword to eliminate graphic display. Grap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when only decompressing one or tw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41a- Minor bug fix increasing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 1.50 - Added four new keywords: DiskSpace, DosCommand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CommandLast and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message display by allowing pag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ough the message, outputting to the printer and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or continuing wit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keyword input to allow blank parameters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d error handling to not only detect, bu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y occur rather than just exiting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imbeded source and destin keywords in 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separate shareware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reduced three character keyword 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configuration input routine to allow multip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 lin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51 - Added ability to abort installation while copy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ed clearing of messag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imbeded or replaceable parameters for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both the drive: or \path of the source and d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use Dos environment variables a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keywords MsgFirst and MsgLast for displaying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lo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keywords ExitCmd and ExitPrg for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NST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2.00 - Major overhaul and optimization of entire inter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d configuration file format and file exten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FG to 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ny 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customize all screen messag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foreign languag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section now allows for both path and files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and Last functions broken into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both allowing message titles to be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ized input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ening instructions modifed to display only thos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erformed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creen colors may now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ection now allows for subdirectorie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specifications changed to combine volume nam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red, specified file to identify disk, path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nd display name for prompting user fo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Space can be specified to allow graph to displa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of installatio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ompress section added and completely redone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, file extensions, and parameters can now specif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ompression program the user wishes to use along with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mpression program no longer needed on all inst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s copied from first disk and us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ation then can be specified to remain in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name changed to Main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displays now allow for screen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Run for automating installation in a hands-of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 and Config sections added to perfor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ystem files.  TestSysFiles allows for a byp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so modifications may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on source disks will be created o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ny files found will be transferred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rce and destination drives can be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roved run window allows for actual scrolling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programs not using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