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Sprott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Bryn y 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rosses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nsea                        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es SA4 3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                Unit price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PcWord software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 5 1/4" _____ 3 1/2"  _____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version of PcWord is 1.8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Word Computer Software has been delivered and accep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Upon receipt of this paid invoice, a current disk with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r will be sent when the spelling checker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