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.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and you might even find DPMI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 (I don't know of any DPMI tha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64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500h and INT 31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 function 0000h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= 0 will return error 8021h. DPMI dox dont state this, and I don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,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really really must contact me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a response, so don't get pissed off if you d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