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know at the mo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king on memory requirements, and keeping RAS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omething you would like to see added?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 about a "REMOTE DOOR"  version of RASIS, perha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