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FNEWU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Zodiac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n and Bill Wa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reated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reated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NEWU is distributed "AS IS". That means Zodiac Soft is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by use of this product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this software, yet I must take som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! Just create an event in your SF.BAT file, tha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U C:\SF\DISPLAY\BULLE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enough for 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ARNING* SFNEWU will look for your SFUSERS.DAT in \SF\WORK\,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your work directory as \SF\WORK\, then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SFNEWU _MUST_ be run on your drive that contains your \S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only like thank some people that have helped make SFNEWU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oltz - For writting the best BBS Soft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Longfield - For pointing out the minor problem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best part!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like this program, you could send me a little note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this program and would like to see some more SF Util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diac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either Dan or Bill Watling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Net, SFNet, or 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ill.watling@hotm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r Side of The Sun (815) 477-8263 and leave u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Zodiac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408 WalkU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ystal Lak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0012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