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 Produc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ny E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gust 1994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 A lot of these EMail addresses are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or the companies listed. Most companies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reliable EMail addresses for corporate enqui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 LONG way from perfect, it's just the be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istence. Use common courtesy in using this list.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ople have to PAY to read your mail, and will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appy to be flooded with junk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dBASE III+ compatible database file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names and EMail addresses for producers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oftware, publications, etc.  Those who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eful, and register it, will recei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all known product producers (21,839 as of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ducts they produce (currently 59,082)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ains toll and toll free numbers, addresses,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EMail and Fax numbers, if they exist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 search engine to let you rapidly locate a vend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or even perform free-text searches across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s and descriptions. A TDBS version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would like to put the database and search program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version (in help file format), press release col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database are also included on the CD-R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expect to pay for a database that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? Other CD-ROM products are $1000 or more, and don't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es we do. They are also pretty sticky about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are new, and want your business, we are off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tricted site license for your company for $25.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registration and subscription order form, or call 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ce telephone only) +1(301)924-3594 with a credit ca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ship you your cop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EMS's Professional Shareware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Access, AutoCAD, ASM, C, C++, Xbase (FoxPro, Clipper, dB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tilities, Science/Engineering, Novell Netware, Object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Small Business, Spreadsheets, TrueType Fonts, Pascal, Parad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, VBDOS/QB/PDS, Windows 3.X Utilities, our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9,082 PC products and the 21,839 companies that make them,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products for each of the above, contact EM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5 Buckhurst Ct.; Olney, MD 20832; USA.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+1(301)924-3594, Fax:+1(301)963-2708.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gelmann@worldbank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ustomers may contact: France (16)1-341943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 (0753)673200, Germany (030)621-2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make any corrections or addi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send them in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ke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Ferr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well, NJ 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: 609-582-9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Internet E-Mail to: rbakerpc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