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�����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  ���   �� �� �� �� ����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  ���   �� �� �� �� ������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   ���   �� �� �� 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riBBS is copyright Mark Goodwin &amp;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ARNING! If you have custom *.BBS menus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is program WILL OVERWRITE THEM!  So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 couple of bugs. They may have not even been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. (They weren't for me, that's why I never noti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hanges to the .cfg file and the style files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n.BBS. Please scan though this document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 of NOT!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I didnt take into account that new version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name so that systems would not think that i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.ZIP - Version 1.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al release, no style files, only 4 intern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NU2.ZIP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release with seperate style files.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as in a hurry for some reason and add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If you have this one please kill it and us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NU1.ZIP - Version 1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know.. I numbered it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NU3.ZIP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order to get the version numbers back in 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versions will be not!mnu4,not!mnu5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yle file releases will be called NOT!STL1,2,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NU4.ZIP - Fixes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 is a shareware program.  You may use NOT!MENU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charge. After that time, you must register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removes the "unregistered"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is $10 US, or $12.50 Cnd.  Simply send a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(never send cash in the mai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MAKE CHECKS PAYABLE TO:    DAVE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Holland St. W. Apt.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ford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3Z 1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fully colored @x coded menu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s menus for each security level defined in DLIMI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seperate STYLEn.BBS file so you can change or add mor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run to select a random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enough to be run right from a menu. (not to mention between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ut this utility into any directory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t there, you must edit NOT!MENU.CFG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 few peices of information. Heres the line brea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!MEN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&lt;--- Registration number.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nwork         &lt;--- Path to Menus (nwork direco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mwork         &lt;--- Path to DLIMITS.DAT (no trailing \ 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ribbs\display       &lt;--- Path to th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1                  &lt;--- Name of the Style file. (no extension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&lt;--- Use Random mode if no sytle # se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&lt;--- Add @cls@ to the begging of the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tyles is now included in the STYLE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EDITING OR ADDING TO THE STYLE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drive letter you may not have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ENU.EXE, NOT!MENU.CFG and STYLEn.BBS must all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WARNING! If you have custom *.BBS menus in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is program WILL OVERWRITE THEM!  So BACK THEM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To test it out, just edit the NOT!MENU.CFG file and poin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irectory to a harmless directory. Then you can use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k at the results before you use NOT!MENU in your re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!MENU {style number}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style number}  - Optionaly tells NOT!MENU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y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no style number i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!MENU will look to see if you have sai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ndom feature in the .CFG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ed No to random and NOT entered a sty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 1          {would make menus using style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            {would select a random menu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it in your between.bat file, just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utils         &lt;--- or where ever you have the NOT!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tri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give a random menu for each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the above lines in a MAINH.BAT which I have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&gt; Random Menu  in my main menu.  SEE THE TRIBBS DOCS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ng a command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ly use the same batch file above only call it MAINH.B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llwing line to your MAIN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,H,Random Menu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Adding to the STYLE1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YLEn.BBS files are simply @X-Co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any  STYLEn.BBS file in the config. 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ew style file, I suggest you call it STYLE2.BBS, STYLE3.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future versions of the program may be able to selec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NY STYLEn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y first line of every STYLEn.BBS file MUST be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 in the file. NOT!MENU will strip away the @X-Codes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that format by your editor.  Meaning @X078 is the same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included a STYLE1.BAX file in case anything goes wro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STYLE1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edit this file is with the shareware program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ular program that can save in @X-Codes. Each style has 6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first 3 lines can be anything you like. (NOT!MENU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 codes for you.) These first 3 lines can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araibles you like.  They can also contain a specific NOT!MEN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.  The '�'(ascii 173) character is the NOT!MENU fla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tell the program were to put "Main" or "File" or "Message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Line 1 (2 or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@BOARDNAME@ � Menu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= Your Board Name Main Menu 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Your Board Name Questionnaire Menu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expasion of the variables. It's not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character in a line that needs to be a specifi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is the interesting one. It's the line that gets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by NOT!MENU.  The program needs to know what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ging of a line that has text selections, and also wha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AND it has to know how many spaces to add so that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justified. AND it has to know what color you want the tex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!  We add another '�' flag character to do all that.  Make the '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you want, and thats the color the text will b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number of spaces the text will move to the righ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when your lining things up, by moving the � left or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li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E�  @x0F�                                               @x0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d part of the line, the program starts looking at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to the middle.  It the starts scanning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@ character. Then it's takes everything untill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x0E�  @x0F"  gets stuck on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x0E�"        gets stuck on the end.    {Minus the quotes of coar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5 and 6 are the same as Lines 1 to 3. They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 name flag.  So you can have your menu name in thes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@Varibles@ are translated by TriBBS itself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OARDNAME@ on any of the style lines. (except 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se lines refer to the STYLE line numb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line numbers in the STYLEn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 Reynolds. Me! And you can get in touch with m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_Support conference on Intelec, WME or Fido (1:250/9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Nanet TriBB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North Of Toronto (NOT!BBS) at 905-775-9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jor changes will be called NOT!MNUx.ZIP and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bster Bouy BBS.  Minor bug fixes, small updates and of coars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 STYLEn.BBS files will always be availible from North Of To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BBS is at 905-775-92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MAGIC" name NOT!MENU to File Reques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!BBS.   FIDONET     1:25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NET     45:905/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guarenteed to do nothing more than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.  It is possible that this program could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computer, melt your monitor and cause a plague of loc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voure the planet.  Not probible, but possible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for any damages to hardware or pocke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 Bla Bla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