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BS Last Ten Callers v1.0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WB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 is in no way responsible for any damages occu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do not provide any warranty or guarante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un from the BETWEEN.BAT file in TriBB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have a fake LOGON.BAT and FASTLOG.BA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eded TRIBBS.SYS file. If you already use these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n't need the fake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 &amp; FAST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tls\wbs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on5.bbs e:\bbs\display      *NOTE* Currently we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ibbs.sys                              file LOGON5.BBS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     this to whatever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    before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Middle Earth Online  (610)-921-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Net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l Duncan (WME): BBS Utils,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l Duncan (TriBBSNet):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l Duncan (SEXnet/2):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lock@vtechsales.win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onationWare! To registerthis program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SREG.FRM included in this package! It only costs $5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