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SuperDe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SuperDe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SuperDel.exe to C:\DOS (copy a:\superde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SuperDe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De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el is a fast way to erase or delete an entir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It is a good idea to make sure you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ince it is possible to erase your entire disk REAL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[ESC] at any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EL  directoryname  or  /C  [/T:TIME in milliseconds] [/F] [/D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name  - You must specify a directory name or /C to use Supe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This specifies to delete all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Be careful in which directory you ar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:TIME in milliseconds]  - This enables slow mode to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ink. The default time is 1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toggle this delay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SuperDel will prompt you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SuperDe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- SuperDel will prompt you before Going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emporary directory no longer being us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SuperDe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 |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erDel is NOT CASE SENSITIVE so you can type "temp", "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mp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delete group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Del  C:\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your hard drive if you hate WAV files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