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Rosenthal UnInstall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unwanted  Windows  and  DOS  programs,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restore the systems AUTOEXEC.BAT,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and disk boot sector system tracks. Run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add anything new to your system. New program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nd, at your option, kept, or deleted and the system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as well as networks with multiple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are  also  supported.  Safeguards  provide  display   of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 and  files  (including  hidden  ones)  for   review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  Accept additions, or safely delete them elimin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ion  normally  associated with removing unwanted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