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 xml:space="preserve">Ŀ ���Ŀ </w:t>
      </w:r>
      <w:r>
        <w:rPr>
          <w:rtl w:val="true"/>
        </w:rPr>
        <w:t>ڿ</w:t>
      </w:r>
      <w:r>
        <w:rPr/>
        <w:t xml:space="preserve">    ���</w:t>
      </w:r>
      <w:r>
        <w:rPr/>
        <w:t xml:space="preserve">Ŀ ���Ŀ       </w:t>
      </w:r>
      <w:r>
        <w:rPr>
          <w:rtl w:val="true"/>
        </w:rPr>
        <w:t>ڿ ڿ</w:t>
      </w:r>
      <w:r>
        <w:rPr/>
        <w:t xml:space="preserve"> ��</w:t>
      </w:r>
      <w:r>
        <w:rPr/>
        <w:t xml:space="preserve">Ŀ ���Ŀ </w:t>
      </w:r>
      <w:r>
        <w:rPr>
          <w:rtl w:val="true"/>
        </w:rPr>
        <w:t>ڿ  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Ŀ� ��Ŀ� ��    ��Ŀ� ��Ŀ�       �� �� ��� �����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�� �� �� ��    �� �� ���</w:t>
      </w:r>
      <w:r>
        <w:rPr>
          <w:rtl w:val="true"/>
        </w:rPr>
        <w:t>ٳ       ���ٳ</w:t>
      </w:r>
      <w:r>
        <w:rPr/>
        <w:t xml:space="preserve">  ��  ��</w:t>
      </w:r>
      <w:r>
        <w:rPr/>
        <w:t>Ŀ 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</w:t>
      </w:r>
      <w:r>
        <w:rPr>
          <w:rtl w:val="true"/>
        </w:rPr>
        <w:t>ڿ �� �� ��    �� �� �ڿ��       �����  ��  ����  ��ڿ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>
          <w:rtl w:val="true"/>
        </w:rPr>
        <w:t>ٳ ���ٳ</w:t>
      </w:r>
      <w:r>
        <w:rPr/>
        <w:t xml:space="preserve"> ���</w:t>
      </w:r>
      <w:r>
        <w:rPr/>
        <w:t>Ŀ ���</w:t>
      </w:r>
      <w:r>
        <w:rPr>
          <w:rtl w:val="true"/>
        </w:rPr>
        <w:t>ٳ ����       ��ٳ</w:t>
      </w:r>
      <w:r>
        <w:rPr/>
        <w:t xml:space="preserve">  ��� ���</w:t>
      </w:r>
      <w:r>
        <w:rPr/>
        <w:t>Ŀ 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����� ����� ����� �����       ����  ���� 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lor View V2.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C) Copyright 1994, by James B. Miller J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View is a "dir" replacement which allows you to have a colo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listing in several different fashions.  I usually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xecutable to "D.EXE" so that it makes it very access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n a bad typ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Featur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Up to 30 definable extensions with its own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Several modes of display (4 column, 3 column, 2 colum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ft/right,up/d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Review files that have scrolled past the screen (registered ver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Several sorting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Easy to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Registr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gram is shareware.  If you continue to use this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than 30 days you must register it by filling out the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sending it and a $5.00 check or money order to the following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do not register the program after 30 days you must remo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your system.  Registration is for one copy of the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can only be used on one system.  Therefore if you have two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want to run Color View on both you must register tw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ke the check or money order out to "The Hole In The Wal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Hole In The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33 9th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derland TX 776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witch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ailable switch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H =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R =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C = Clear Screen befor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F = Redirect output to file "CLRVIEW.OU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E = Sort by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S = Sort by 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T = Sort by File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2 = 2 Columns (File,Size,Date,Time,At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3 = 3 Columns (File,Size,Att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The /2 or /3 switch can be used in combination with the s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witches.  When using the /F switch if the file already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utput will be appended to the file.  This switch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d in combination with other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onfigur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Color View 2.00+ you now have a program to aid in sett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extensions and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line usage : CLRVCFG 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Filename] is the name of the program file to edit and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in the configuration program use the Tab, Up, Down or Ente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move from field to field.  You may also use your mouse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s MUST be in decimal.  Pressing  Alt + C will make a color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ar with the appropriate numbers for each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low are other items found within the configur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 Color     = Default extension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x Border        = Box borde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Length       = File length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rmal Text       = Normal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igh Text 1       = Highlighted text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igh Text 2       = Highlighted text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ory         = Directory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me              = Tim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e              = Dat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tribute         = Attribut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idden            = Hidden fil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tem            = System Fil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play Type      = Sets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 Switch #2 = A default switch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 Switch #2 = A default switch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view Mode       = Sets review mode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ear             = Clear the screen before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elow is a description of what the different Display Modes look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Display set to Column:        A � C �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B � D �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Display set to Row:           A � B �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D � E �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Review mode, when turned on, will allow you to view fil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already scrolled off the screen.  This is done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and down arrow keys.  Any other key will abort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iew mode only works if the program is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Help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need help or have suggestions or problems please feel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immy Mi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Hole In The Wall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de 1 : (409) 724-10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de 2 : (409) 724-10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donet 1:3811/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atest release can be obtained by calling my bbs or b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esting "COLORVIEW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Histor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Version 1.00 � Released 01/09/9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rst 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Version 1.10 � Released 01/26/9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wrong "bytes free" on large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reversed day and month when using the -2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 variable for a second highligh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ade other small display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Version 1.11 � Released 01/27/9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where the environment variables were no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 or where being overridden by the contents of the ex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Version 1.12 � Released 03/14/9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where the screen would scroll past the top ro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in some in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By request I took out the period that was in the volume labe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were more than 8 characters in the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Version 2.00 � Released 03/22/9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much time between V1.12 and V2.00 huh!  I was off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bored &lt;g&gt;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small problem where if the foreground color chose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blinking color it would not b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d the three ways of configuring the program (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bles, hex editing and configuration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 configuration program to make it much easier to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Version 2.01 � Released 03/27/9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bug which screwed up the display when using the -E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Version 2.10 � Released 04/05/9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code to make the directories all appear first in desc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prefix for switches from "-" to "/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10 more extensions that can be defined now making it 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o that 2 switches can be configured to be used every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gram is exec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ade changes on how you can move around in the configur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Version 2.20 � Released 04/05/9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the Review feature allowing you to review the files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ready scrolled of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the option of entering the program name on the command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nfigur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Version 2.30 � Released 05/12/9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it so that when sorting by extension it will also s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 3 column mode which displays the File, Size and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Version 2.40 � Released 06/07/9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the /F switch which will redirect output to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RVIEW.OUT.  If the file exist, output will be appen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the /C switch which will clear the screen before any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leaned up the "PRESS ANY KEY" prompt so that it is cl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writing to the screen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configuration program around a bit. 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little easier to understand some of the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code to allow the command line to overrid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ptimized code in hopes of speeding things up a 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Version 2.41 � Released 07/10/9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small bug created when I cleaned up the "PRESS ANY KEY"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2 column it was not actually cleaned up and would cause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se a line of files for each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ptimized code a bit and seem to have cut down on the small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load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