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Version 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4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amples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Questions and answers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Support and suggestions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Introducing other fine products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1 DISK COPY PLUS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2 DISK UTIL PACK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Registration benefit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FAST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COPY PLUS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7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7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ed in doing lots of testing under OS/2. He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S/2 with micro channel is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i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also toggle the first six wit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. Other options can onl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in the CONFIG.DCF file. The command line option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FIG.DC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version two more hotkeys are added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For you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will not accept a diskette if it has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(*) in the program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ct me,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14,400 HST Du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, INTELEC and 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these conferences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one of them you are welcome to send your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LEE via one of thes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ny people, large quantity diskette duplicat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need to buy high-price copier. Not so any more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you can assemble two low-end 286 PCs each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up to four floppy drives at much lower price and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ch higher copying speed. Not only do You g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tivity, but also that you get two computer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purpos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even better for you if you only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mall quantity of the same source diskett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the low cost, incredibly high speed (see sec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47.DOC) and other powerful features (explained later)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i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Everything that a registered user of DISK COPY FAST rece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are also granted a license of DISK COPY FAST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DISK COPY PLUS on one PC and DISK COPY FAST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You also get the key for DISK COPY FA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contains order information and payment methods.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 is on the next two pages. You can also run REGIS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ch helps you fill out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47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ash. Please note that the author can not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 any loss in the mail. Please send cash b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 or at least wrap it so that someone exam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velope without opening it will not see cash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ublic (software) Library (PsL) : call 800-242-4PsL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verseas: 713-524-6394) or FAX to 713-524-6398 and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em 11141. The prices for DCF is $27/$28/$30 USD for 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ada/other users, respectively. Please not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umbers are for order ONLY. Phone number for sup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n to registered users from DC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DER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chulstrasse 13, D-86666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 Hamilton Hill, W. Aust. 616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47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2.5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4.7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2.5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1496NP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720KB     ( ) 5.25" 360KB     ( ) 5.25"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47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is valid only if you hav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registered or are registering Disk Copy Fast or Disk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Copy Plus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Prices valid through January 31, 1995.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here if you would like a registration certificate (vali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ne 30, 1995) with which you can purchase JCSM Shareware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m) CD-ROM at US $9.95 plus shipping and handling . . . . . . . . ( 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