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menu program may be purchased/registered directly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Bremer -DOSmenu          Telephone: 512-328-24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01 Cactus Wren Way          Compuserve ID: 71614,2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in TX 787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n-commercial single-user registration fee for DOSmenu is $35.00 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ercial/government and multi-system site fee for DOSmenu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network environment:  per machine -  $35.00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environment:      per server  - $250.00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for US and Canada $5.00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for commercial version and outside US and Canada $10.00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registered version contains many MENU/DOS UTILITIES, full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, operational SCREEN SAVERS, and printed DOCUMENT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        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 Bremer -DOSmenu                  Nam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01 Cactus Wren Way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in TX 78746                  (Company)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Cod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untry)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time Phone #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#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user licensing ............... Number of users ______  X  $35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network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achine licensing ........ Number of machines  ______  X  $35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server licensing .......... Number of servers  ______  X $250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for US and Canada ............................ $5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version and Outside US and Canada .................... $10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as residents add applicable State &amp; County Sales Tax ..............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US funds (no credit cards orders allowed)           US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menu  (C)Copyright 1993-1994 Skip Bremer                (order area: kdb64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