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R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Copyright 1992-1994 MAW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o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d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925 CE  Krimpen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Email : 130588@pc-lab.fbk.eu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EDIR?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DIR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COMPARISON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REPORT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mail address 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DOS operating system, you know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hat filename consisting of 8 characters,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gain 3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ose 3 characters (the extension) are used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easier for use to recognize file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an you see that a .PCX is REALLY a .PCX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is extension just isn't meaningful. After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finitely many permissible file extens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uncountable many purposes to use fil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is a program that displays the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does something more, it tries to identify the file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examines the file). It is hard to see which resolu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PICTURE.GIF has (and you don't wanna startup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vourite picture-viewer). It is even harder to s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W.VOC is really a .VOC file (the extension doesn'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EDIR tells you. Not only that but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is a list of the file-formats which ar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update this list as much as possible (except if no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s this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SHAREWAR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is Shareware and as such may be freely distribu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ney other than those incurred in copying cost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to use this program you are expected to pa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of any amount you think is reason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distribute it with a commercial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me a line and get written permission before doing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you find it a worthwhile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freely distributable, all use is a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isk. I assume no responsability or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hat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names of companies and products are trademark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NOT FREE SOFTWARE! If you paid a 'public domain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for this program, you paid for the service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and not for the program itself. Proceed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ransactions would never reach the maker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valuate this product, but if you decide to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, you shoul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: fill in the file REGISTER.FRM and re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offer several inducements to you for register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titled to support for EDIR, which can be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registered version of EDIR does print a message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become a registered user yourself,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one and your name will be displayed in the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EDIR /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SHAREWAR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a registra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key contains importa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ce number and the name of the licen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allowed to sell or give away the registra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registration key in the REGISTE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searches for the key fil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 not find it there, it searches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the program file EDIR.EXE resides. If the key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upt or invalid, EDIR quits and an error messag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you are allowed to evaluate EDIR for a reason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, it is ILLEGAL to use EDIR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ey, produced without authorization of MAWEK, or gener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software not distributed by MAW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requirements of EDI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8088 processor or better (80286 is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-DOS 3.3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ideocard (For colorsyntax a colormonitor is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drive/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are entered on the command lin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These options tell EDIR to carry out certai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loaded. Below i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R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R [{/|-}options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The path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characters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EDIR options that you can spec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all options available in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 Sort by fil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Sort by file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Pause after ever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Use Color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Display files i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Quick display (does not exa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Heuristic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Redirects output to tex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Sort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 Sort by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Sort by file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Pause after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auses after 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Use Colo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plays 'important' files in a speci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A:\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sion � Colo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EXE    � LightGreen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COM    � LightCyan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SYS    � Yell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BAT    � Whi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DOC    � LightMagenta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TXT    � LightMagenta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DLL    � R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Display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browse throug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WP\DATA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Quick display (does not exa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not display the examine information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is much faster. Use this when you want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f your complete harddisk (in combination with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 /Q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Heuristic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option EDIR will try to identif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not always a MAGIC number. For examp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++ source file. Normally these files start with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 /* TEST.CPP */ " or " #include &lt;stdio.h&gt; 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times EDIR has it right but it is not always rel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uses " &gt;&gt; description " to ident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Redirects output to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option EDIR will write all output to a text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 /O   (writes to default file OUT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R C:\ /OFILENAME.TXT  (output to FILENAM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d any blanks after /O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will first look for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and use its value as switch options for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DIR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SET EDIR=/C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d any blanks after the variable name ED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O can only be used with default filenam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chooses the date format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if your country uses the European date forma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will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knows three date formats : DD-MM-YY (Europ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(USA) and YY-MM-DD (Jap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recognizes the following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9        669 Sound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M        DeLuxePaint Animation 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DEX'     ADEX ChromaGraph graphics card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F        AMF Sound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        DeLuxePaint Ani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R7'      AR7s E-Mailabl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       ARC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ARJ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I        Audio/Video file (Video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I        Borland/Binary Graphic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        Windows and OS/2 BitMappe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        Alhpa BMP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       Borland Charac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        Creative Music File (Sound 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I        DiskDup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PCBackup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G        Autodesk AutoCAD pic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PSF'     Encapsulated Post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      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EXE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LITE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T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        Autodesk Animator FLIC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       Graphics Interchange Format pi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S        Erda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         Autologic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P        Windows Gro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        HAP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K        HPAC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        HYPER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       Interchan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        JPEG Joint Photographic Expert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       Erda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M        ILBM InterLeav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W        LHWARP compressed disk-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       LZH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        MIDI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F        MAWEK Image Format (pictures/sound/text/anim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   QuickTime movi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G        MPEG Moving Picture Expert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M        Multi Tracker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S        MTS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        Organ data file (Sound 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       PA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        DrHalo pal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K        MAWEK PAC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       PC Paintbrush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        Microsoft Publis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        Sun R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        RIFF Reversed IFF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E        Windows RL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        ROL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      Rich Text 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X        ColorRI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I        Silicon Graphics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G        Voyetra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       Squeeze It!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        Syste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64        C64 Emulator ta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F        TIFF Tagged Ima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U        Turbo Pas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Jovian VI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C        Sound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P'       WordPerf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K        CakeWalk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PKZIP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between quotes are not the 'real'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SPEED COMPARISON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EDIR examines every file you know it is s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rmal DIR command from DOS. Because of the useful extr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EDIR shows you of every known file I think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how fast EDIR is I have done some little t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sts were done on a Trust 386-SX 16MHz with 8MB 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05MB KALOK KL3100 (15ms) hard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: Drive contains 111 directories and 895 files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f 40159232 bytes (38,3 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hich were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R        from MS-DOS 6.0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DIR R2.00 from DRDOS 6.0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DIR V1.19 from MAW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C: drive was dir'ed including all the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che used : PC-CACHE V6.0 (1024K Cache in exte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Cache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�Options� Without �  With   � Remark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  � /S    �  38.72s �  37.47s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DIR � /S    �  34.70s �  33.67s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DIR � /S /B �  19.90s �  18.54s � /B Display only path&amp;filenam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R � /S    �  40.03s �  16.87s � With File-Examine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DIR � /S /Q �  13.31s �  12.07s � /Q Don't examine the files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0  01-AUG-'92  First release of E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s : PCX, MIF, GIF, ILBM/IFF, EPS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, BMP,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AUG-'92  Added : LZEXE, TIFF, ARJ, PKZIP, PAK/A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ZH, GRP, RIFF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6  07-AUG-'92  Straightened the code out a bi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very simple help screen (EDIR /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AUG-'92  Small bug in PCX file recognition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6 colors PCX file was seen as 256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-AUG-'92  Added SB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07  30-AUG-'92  The "could not EDIR another sub-dir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-dir"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SEP-'92  Added JPEG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-SEP-'92  Added Windows RLE &amp; DrHalo PAL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dded PCX and ILBM/IFF resolu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 info, IFF Anim (and info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im-bru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problem with finding files like *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0  08-SEP-'92  Added /P (Pause after page)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problem with reading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XXXXXXX.* or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SEP-'92  Added an Turbo C routin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X and Y coords for GIF pi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.BGI and .CH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-SEP-'92  Added Executable Fonts from Michael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fford's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SEP-'92  Added "version need to extract" for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4  02-OCT-'92  Added FLIC animation from Autodesk Anim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ra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OCT-'92  Added AutoCAD DW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OCT-'92  Added Microsoft Publish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OCT-'92  Added JPEG JFIF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PCX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OCT-'92  Added 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NOV-'92  Added TP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5  14-NOV-'92  Fixed problems with *.* and HELP92??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 on. Rewrote the 'search-director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GIFXXX colo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NOV-'92  Added non-expanded Microsof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6  02-DEC-'92  Added Colorsyntax (/C option).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easily recognized by thei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lorsyntax checks only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7  06-JAN-'93  Added subdirectories search (/S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File attribute display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8  07-JAN-'93  Added Quick option (/Q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some little bu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Month display in '01'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J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JAN-'93  Fixed Read-only bu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"Press [ENTER]"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JAN-'93  Added CMF, MID and ORG fil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9  31-JAN-'93  Added /Y American-style dat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volume name without that stupi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-FEB-'93  Added HPACK, HYPER and SQZ archiv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MRT-'93  Added ADEX, Erdas and Jovian IV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ptimized som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MRT-'93  Added some new OS fields to ARJ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1  23-APR-'93  Added MPEG recognition and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APR-'93  Final fix for reg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-MAY-'93  Added the options to the 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-JUN-'93  Added DIET compressed EXE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22  31-JUL-'93  Added .WRK and .MTS recognition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I and MI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AUG-'93  Added Imagine Raytrace IFF picture,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F versions and IFF 16.7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SEP-'93  Added AR7 archiv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SEP-'93  Added Autologic and Sun Ras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3  03-SEP-'93  Added Alpha BMP, Silico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RIX file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made the Read-Ahead buffer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SEP-'93  Added AVI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-OCT-'93  Added LHWARP Disk-Imag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OCT-'93  Added RTF, MS Word, WordStar and DiskDu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cognition. Added more W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4  10-OCT-'93  Added Heuristic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NOV-'93  Added more PCB D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DEC-'93  Added AMF recog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5  14-DEC-'93  Added ARJ archive version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 : archives created with ARJ 2.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20, 2.21 and 2.22 are recogniz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J 2.00 arch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DEC-'93  Added GWSWIN Thumbnail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JAN-'94  Added Windows .EX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6  04-JAN-'94  Added QuickTime files and Syste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(.SYS)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7  08-FEB-'94  Added MultiTracker Module (MTM) and .6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recognition. Added auto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MRT-'94  Added more JPE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8  05-MRT-'94  Added more WP information and ARJ &amp; LHA SF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9  15-MRT-'94  Added C64S tape file and HAP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new option (/O) to redirec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some small 'BEAUTY'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-MRT-'94  Added .VOC KHZ information and REGISTE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APR-'94  Changed maximum dir size from 512 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0  02-MAY-'94  Added Internet Email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BUGS REPORT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 following information to 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number of 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and brand of computer, hard disk, plus any periph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number of DOS and any TSRs or device driver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Having a printout of the screen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ugs (or features) or just to say hat you REALLY LOVE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o van den Bro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de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25 CE  Krimpen a/d IJs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 (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a Internet Email : 130588@pc-lab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ternet Email address, you can reach m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Internet Email address : 130588@pc-lab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d the mail once a week, so be a little pat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egister your version of EDIR, don't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own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mail your "registration number" via Email and e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EDIR (UUEncoded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have a Unit (for Turbo Pascal 6.0) with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to identify a file. With this Unit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 EDIR in your own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