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ancy Directory 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ncy Directory is program to replace the DOS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. It gives a list of directories,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of files. The files are color coded by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utable programs (EXE and COM) are in green.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in red. BASIC programs are in light blue. Text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white. Picture files like bitmaps (BMP extension) or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are in dark blue. Archived files are brown.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, with extensions such as BAK or OLD, are display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llow. All other file types are displayed in gra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al color for DOS output. The directories and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ed alphabetically. The alphabetical listing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normal way that people read. That is, from lef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ght on a line and then dropping down to the nex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ncy directory also tells you the number of director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found, and the amount of free space left on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easiest way to use Fancy Directory is to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.EXE file in any directory that is included in you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ment. That way, you can run it from any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ply by typing D and pressing the ENTER key.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n easier than typing DIR and pressing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ncy Directory accepts most of the sam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s as DIR. If you run it with no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s, it gives all the subdirectories and fil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disk and directory. If you only want certai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ed, you can specify a wild card search, such as *.EX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P.* or FILE??.*. For example, typing D W*.EXE would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 list of all EXE files with a base name starting with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current directory. You can also specify a path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A: or \DOS. For example, D \DOS would give you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files in the DOS directory of your current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ying \DOS\*.EXE would list only the files with an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nsion in the DOS directory. In short, Fancy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haves exactly as the DIR command does when you spec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h or file parameter. If you are at all familiar with DI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have no trouble using Fancy Directory. Howev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not need the / parameters of DIR. For example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need the /W parameter, because Fancy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ally lists files in the wide mode. You also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 the /P parameter, because Fancy Directory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uses when the screen is full until you press the space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ying for Fancy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ncy Directory is a shareware program. If you like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pay for it by sending $5.00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eithauser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4649 Van Kleeck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ew Smyrna Beach FL 3216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addition to a clear conscience, you will receiv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containing other shareware and freeware programs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ithauser Research. You are, of course, under no oblig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register these programs unless you also decide to kee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Look QuickBASIC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program was created using QuickBASIC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Look QuickBASIC library. The ProLook library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BASIC enhancement library that adds such feature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BASIC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Advanced disk management commands, like being able to re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list of file names from disk into a string array or be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le to determine how much free space is left on the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Mouse control of QuickBASIC progra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) Data manipulation such as array sorts and data convers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) Advanced keyboard input routines like bounce bar men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one and two dimensional) and formatted input rout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) Fancy output routines, such as pop-up windows,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olls, and automatic centering and bordering of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roLook QuickBASIC library can be ordered by sen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35.00 to Leithauser Research (remarkable coincidence, isn'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) at the above address. However, if you mention in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 that you read about the ProLook library in the Fanc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manual, you can send just $30.00, a $5.00 discou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not necessary to register Fancy Directory to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Look or obtain the dis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stom Programm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rimary function of Leithauser Research is cust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r programming. If you need an unusual program that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not find commercially, contact us at the above addres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price quote. Our rates are very reasonable. You acquire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ghts to the programs you hire us to write, so you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rket these programs yourself if you lik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