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TIME.EXE  / | |  /\   /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|-| |  | |   |&lt;        /   /\  \    /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 |  \/   \/ | \  /\  /   /--\  \  /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  \/   /    \  \/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wave File Timestamp Changer is a useful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timestamp for DOS files.  FILETIM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, if you need help with syntax, typing: FILETIME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displays a full help screen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suggestions send E-mail to FidoNET address 1:3654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:3644/9 or InterNET address cheekr@hamlet.unc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 v1.00 is offered to the public FREE of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ncourages you to help distribute thi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reeware nature widely.  I only ask that FILE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not be altered in any wa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s no responsibility in any way, shape, or form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computer system from the effects of FILE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By using this software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noticed, often, software manufacturer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ttribute to verify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ftware package?  An example of thi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irectory.  The timestamp of each fil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this file was derived from.  I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to give myself the power to change a fil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The main reason for that was to mimic what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companies do, set the timest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that corresponds to the file's versi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Beta version for quite some time now, and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nd correct most of the bugs.  I figure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should just keep this program to myself, so wh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, and let anybody that has a use for it, us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&lt;d:\path\&gt;filename.ext [ hour:minute:second ] or [ /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the seconds parameter is not displayed in DOS' D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, yet it is recorded within the file attribu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.  The /View parameter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time parameter to view the curren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Richard Cheek 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